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8 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ี้สินหมุนเวียนสูงกว่าสินทรัพย์หมุนเวียน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94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เมื่อวันที่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ทรัพย์ของบริษัทฯ 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/>
          <w:sz w:val="32"/>
          <w:sz w:val="32"/>
          <w:szCs w:val="32"/>
        </w:rPr>
        <w:t>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 โดยบริษัทฯนำเสนองบการเงินระหว่างกาลแบบย่อ บริษัทฯได้แสดงรายการใน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>สาระสำคัญในนโยบายการกำหนดราคาของรายการธุรกิจกับกิจการที่เกี่ยวข้องกัน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1 </w:t>
      </w:r>
      <w:r>
        <w:rPr>
          <w:spacing w:val="-6"/>
        </w:rPr>
        <w:t xml:space="preserve">มีนาคม </w:t>
      </w:r>
      <w:r>
        <w:rPr>
          <w:spacing w:val="-6"/>
        </w:rPr>
        <w:t xml:space="preserve">2568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7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"/>
        <w:gridCol w:w="90"/>
        <w:gridCol w:w="968"/>
        <w:gridCol w:w="1238"/>
        <w:gridCol w:w="1238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,84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63,8</w:t>
            </w:r>
            <w:r>
              <w:rPr>
                <w:rFonts w:cs="Angsana New" w:ascii="Angsana New" w:hAnsi="Angsana New"/>
                <w:sz w:val="28"/>
              </w:rPr>
              <w:t>7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433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09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</w:tr>
      <w:tr>
        <w:trPr>
          <w:trHeight w:val="7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หมุนเวียนอื่นและเงินทดรองจากกิจการที่เกี่ยวข้องกั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2,6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2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2,2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,360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244" w:right="-108" w:hanging="244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หมุนเวียนอื่นและเงินทดรองจาก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6,9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,3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49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0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0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1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cs="Angsana New" w:ascii="Angsana New" w:hAnsi="Angsana New"/>
                <w:spacing w:val="-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9,2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74,094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06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0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6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8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lineRule="exact" w:line="400" w:before="80" w:after="8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>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lineRule="exact" w:line="400" w:before="80" w:after="8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lineRule="exact" w:line="400" w:before="80" w:after="80"/>
        <w:ind w:left="1094" w:hanging="547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2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4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  <w:r>
              <w:rPr>
                <w:rFonts w:cs="Angsana New" w:ascii="Angsana New" w:hAnsi="Angsana New"/>
                <w:sz w:val="28"/>
              </w:rPr>
              <w:t>,1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8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8,2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,178,1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80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9,3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8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6,1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2,3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2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2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9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9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7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7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7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2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4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8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7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หมุนเวียน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10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,8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,87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2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9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5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8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14</w:t>
            </w:r>
          </w:p>
        </w:tc>
      </w:tr>
    </w:tbl>
    <w:p>
      <w:pPr>
        <w:pStyle w:val="TextBodyIndent"/>
        <w:ind w:left="547" w:hanging="547"/>
        <w:jc w:val="left"/>
        <w:rPr/>
      </w:pPr>
      <w:r>
        <w:br w:type="page"/>
      </w: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1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817</w:t>
            </w:r>
          </w:p>
        </w:tc>
      </w:tr>
    </w:tbl>
    <w:p>
      <w:p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5,76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2,194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8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7,09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2,214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59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9,07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7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19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1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8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0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21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5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หมุนเวียนอื่น และส่วนที่เหลือแสดงภายใต้หัวข้อ “หนี้สินตามวิธีส่วนได้เสียจากเงินลงทุนในบริษัทย่อย” 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84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7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0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2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2,73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3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60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7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4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5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6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25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03" w:hanging="25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0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3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8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2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51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27)</w:t>
            </w:r>
          </w:p>
        </w:tc>
      </w:tr>
    </w:tbl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89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15,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18,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19,49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73,8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58,7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4,9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5,61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0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1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6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9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7,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8,11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37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,3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ค่าเผื่อ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TRS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7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ฯ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</w:tr>
    </w:tbl>
    <w:p>
      <w:pPr>
        <w:pStyle w:val="Normal"/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 ค้ำประกันโดยบริษัทฯและบริษัท                           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- 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51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3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ชำระเงินต้น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7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7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ธันวาคม 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ธันวาคม 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ดอกเบี้ยที่ยังคงค้างตามสัญญาให้ครบ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15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86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81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6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4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8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- 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7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5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,61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5,71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07,617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565,715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65,71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58,098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07,61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/>
      </w:pPr>
      <w:bookmarkStart w:id="4" w:name="_Hlk133605000"/>
      <w:bookmarkEnd w:id="4"/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การปฏิบัติตามเงื่อนไขที่ระบุในสัญญาพบว่าบริษัทฯไม่สามารถปฏิบัติตามเงื่อนไขเรื่อง                การคงสัดส่วนการถือหุ้น และเมื่อพิจารณางบ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           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508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2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โดยได้รับอนุมัติจากสถาบันการเงิน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อีก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ซึ่ง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อนุมัติจากสถาบันการเงิน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ได้รับการผ่อนผัน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ทั้งนี้ ผลของการเจรจา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นอดีตที่ผ่านมาบริษัทฯได้รับการพิจารณาอนุมัติ</w:t>
      </w:r>
      <w:r>
        <w:rPr>
          <w:rFonts w:ascii="Angsana New" w:hAnsi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00"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)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lineRule="exact" w:line="40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610" w:leader="none"/>
        </w:tabs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2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- 25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9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5" w:name="_Hlk81914598"/>
      <w:r>
        <w:rPr>
          <w:rFonts w:cs="Angsana New" w:ascii="Angsana New" w:hAnsi="Angsana New"/>
          <w:sz w:val="32"/>
          <w:szCs w:val="32"/>
        </w:rPr>
        <w:t>1,1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97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                         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ม่มี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 จึง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6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6"/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2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bookmarkStart w:id="7" w:name="_Hlk165034962"/>
            <w:bookmarkEnd w:id="7"/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2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9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62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9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9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39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39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39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2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โทรคมนาคมแห่งชาติ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จ้งผลการพิจารณาการต่ออายุให้บริการวิทยุคมนาคมระบบดิจิตอล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pacing w:val="6"/>
          <w:sz w:val="32"/>
          <w:szCs w:val="32"/>
        </w:rPr>
        <w:t xml:space="preserve">.) 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โดยต่ออายุออกไปเป็นระยะเวลา </w:t>
      </w:r>
      <w:r>
        <w:rPr>
          <w:rFonts w:cs="Angsana New" w:ascii="Angsana New" w:hAnsi="Angsana New"/>
          <w:spacing w:val="6"/>
          <w:sz w:val="32"/>
          <w:szCs w:val="32"/>
        </w:rPr>
        <w:t xml:space="preserve">15 </w:t>
      </w:r>
      <w:r>
        <w:rPr>
          <w:rFonts w:ascii="Angsana New" w:hAnsi="Angsana New"/>
          <w:spacing w:val="6"/>
          <w:sz w:val="32"/>
          <w:sz w:val="32"/>
          <w:szCs w:val="32"/>
        </w:rPr>
        <w:t>ปี นับจากวันที่สิ้นสุดอายุการอนุญาตเดิม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2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โอนสิทธิและหน้าที่ตามบันทึก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>i-mobile 3G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ว่า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คดีมาจากศาลปกครอ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แพ่งพิพากษาให้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พิจารณาข้อเท็จจริงเกี่ยวกับหนังสือขอหักกลบลบหนี้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ยื่นอุทธรณ์คำพิพากษาของศาลชั้นต้น โดยขอให้ศาลอุทธรณ์พิจารณาพิพากษา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อัตราดอกเบี้ยผิดนัด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เดือน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8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1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มีมติ</w:t>
      </w:r>
      <w:r>
        <w:rPr>
          <w:rFonts w:ascii="Angsana New" w:hAnsi="Angsana New"/>
          <w:sz w:val="32"/>
          <w:sz w:val="32"/>
          <w:szCs w:val="32"/>
        </w:rPr>
        <w:t>อนุมัติการลดทุนจดทะเบีย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9,270,797.2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จากทุนจดทะเบียนเดิม</w:t>
      </w:r>
      <w:r>
        <w:rPr>
          <w:rFonts w:ascii="Angsana New" w:hAnsi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>3,820,907,710.20 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451,636,913.00 </w:t>
      </w:r>
      <w:r>
        <w:rPr>
          <w:rFonts w:ascii="Angsana New" w:hAnsi="Angsana New"/>
          <w:sz w:val="32"/>
          <w:sz w:val="32"/>
          <w:szCs w:val="32"/>
        </w:rPr>
        <w:t>บาท โดยการตัดหุ้นสามัญที่ยังไม่ได้จำหน่า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692,707,972 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ที่ตราไว้หุ้นละ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10 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เพื่อตัดหุ้นส่วนที่เหลือจากการจัดสรรไว้เพื่อรองรับการใช้สิทธิแปลงสภาพเพิ่มเติม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และอนุมัติการแก้ไขเพิ่มเติมหนังสือบริคณห์สนธิของบริษัทฯ เพื่อให้สอดคล้องกับการลดทุนจดทะเบียน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2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>ทั้งนี้ บริษัทฯจะได้นำเสนอแนวทางการแก้ไขสถานการณ์ดังกล่าวต่อที่ประชุมเพื่อให้ข้อมูลก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AngsanaUPC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1:37:00Z</dcterms:created>
  <dc:creator>Jarinthorn Lertthitikonwong</dc:creator>
  <dc:description/>
  <cp:keywords/>
  <dc:language>en-US</dc:language>
  <cp:lastModifiedBy>Jarinthorn Lertthitikonwong</cp:lastModifiedBy>
  <cp:lastPrinted>2025-05-02T17:38:00Z</cp:lastPrinted>
  <dcterms:modified xsi:type="dcterms:W3CDTF">2025-05-13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