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250" w:hanging="23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67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หก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right="-14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ติดต่อกั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ายปี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65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2,07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,66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ักทรัพย์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ลูกค้ารายใหม่เพื่อให้เข้ามาใช้งานเพิ่มเติม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คงสัดส่วนการถือหุ้นและการเลิกกิจ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ผู้กู้ร่วมตามที่กำหนดไว้ในสัญญาเงินกู้กับสถาบั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การเงินส่งผลให้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8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อาจเป็นหนี้สินที่ต้องจ่ายชำระเมื่อทวงถามทันที อย่างไรก็ตา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บริษัทฯคาดว่าจะได้ผ่อนผันจาก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ากบริษัทใหญ่ ดังนั้น ผู้บริหารจึงเชื่อมั่นว่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ารจัดหากระแสเงินสดให้เพียงพอต่อการชำระหนี้ ความสำเร็จในเจรจาตกลงการปรับเงื่อนไขและขยาย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ัจจุบันคดี อยู่ในระหว่างพิจารณาของศาลอุทธรณ์ 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                 ได้ยื่นฟ้องบริษัทฯและบริษัทย่อยดังกล่าวต่อศาลปกครองกลางเพื่อเรียกร้องให้บริษัทฯและบริษัทย่อย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ใช้จ่ายพร้อมดอกเบี้ย โดย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นับ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ปจนกว่าจะชำระเสร็จ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พิพากษายกคำฟ้องของหน่วยงานดังกล่าว โดยพิจารณาข้อเท็จจริงเกี่ยวกับหนังสือขอหักกลบลบ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ส่งให้หน่วยงานดังกล่าว 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พิพากษาของศาลชั้นต้น โดยขอให้ศาลอุทธรณ์พิจารณาพิพากษ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ผิดนัด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คดีอยู่ในระหว่างการพิจารณาของศาลอุทธรณ์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;Times New Roma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32:00Z</dcterms:created>
  <dc:creator>Wanwimon Unanuya</dc:creator>
  <dc:description/>
  <cp:keywords/>
  <dc:language>en-US</dc:language>
  <cp:lastModifiedBy>Wanwimon Unanuya</cp:lastModifiedBy>
  <cp:lastPrinted>2024-08-13T10:32:00Z</cp:lastPrinted>
  <dcterms:modified xsi:type="dcterms:W3CDTF">2024-08-13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