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ข้อมูลทา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67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อบทานงบ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รวม 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 งบการเปลี่ยนแปลงส่วนของผู้ถือหุ้นรวม 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เดียวกัน และหมายเหตุประกอบงบการเงินรวมระหว่างกาลแบบย่อ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เหล่านี้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ข้าพเจ้า              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ดังต่อไปนี้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color w:val="000000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ind w:left="450" w:right="-14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8"/>
          <w:sz w:val="32"/>
          <w:szCs w:val="32"/>
        </w:rPr>
        <w:t xml:space="preserve">2567 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มีหนี้สินหมุนเวียนสูงกว่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222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648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สะส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,64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 นอกจาก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2566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หลักทรัพย์ของบริษัทฯถูกขึ้นเครื่องหมาย “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C” (Caution)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และถูกเปลี่ยนเป็นเครื่องหมาย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CB” (Caution - Business)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ด้ลงนามในสัญญาความร่วมมื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การเจรจาตกลงกับกลุ่มลูกค้ารายใหม่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พื่อให้เข้ามาใช้งานเพิ่มเติม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ว้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ในหมายเหตุประกอบงบการเงิน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บริษัทฯไม่สามารถดำรงอัตราส่วนทางการเงิน         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และการคงสัดส่วนการถือหุ้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ามที่กำหนดไว้ในสัญญาเงินกู้กับสถาบันการเงินหลายแห่ง ส่งผลให้เงินกู้ยืม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,89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 อาจเป็นหนี้สินที่ต้องจ่ายชำระเมื่อทวงถามทันที อย่างไรก็ตาม บริษัทฯคาดว่าจะได้ผ่อนผันจากสถาบันการเงิน นอกจากนั้น บริษัทฯได้รับหนังสือแสดงเจตจำนงในการให้ความช่วยเหลื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างการเงินอย่างต่อเนื่องแก่กลุ่มบริษัทจากบริษัทใหญ่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ในการจัดหากระแสเงินสดให้เพียงพอต่อการชำระหนี้ ความสำเร็จในเจรจาตกลงการปรับเงื่อนไขและขยายวันครบกำหนดชำระเงินกู้ยืมระยะยาวจากสถาบันการเงิน รวมถึงแผนการปรับปรุงการดำเนินงานในอนาคต</w:t>
      </w:r>
      <w:r>
        <w:br w:type="page"/>
      </w:r>
    </w:p>
    <w:p>
      <w:pPr>
        <w:pStyle w:val="Default"/>
        <w:tabs>
          <w:tab w:val="clear" w:pos="720"/>
          <w:tab w:val="left" w:pos="450" w:leader="none"/>
        </w:tabs>
        <w:spacing w:lineRule="exact" w:line="380" w:before="80" w:after="8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spacing w:lineRule="exact" w:line="380" w:before="80" w:after="8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4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นับถัดจากวันฟ้องไปจนก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ชำระเสร็จแก่บริษัทย่อย โดย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ัจจุบันคด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ในระหว่างพิจารณาของศาลอุทธรณ์ อย่างไรก็ตาม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ดังกล่าวได้ ยื่นฟ้อง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บริษัทย่อยดังกล่าวต่อศาลปกครองกลางเพื่อเรียกร้องให้บริษัทฯและบริษัทย่อยชำระค่าใช้จ่ายพร้อมดอกเบี้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มี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ชั้นต้นได้มีคำพิพากษ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บริษัทฯและบริษัทย่อยร่วมกันชำระเงินให้แก่หน่วยงานดังกล่าวเป็น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ร้อมดอกเบี้ย</w:t>
      </w:r>
      <w:r>
        <w:rPr>
          <w:rFonts w:ascii="Angsana New" w:hAnsi="Angsana New" w:cs="Angsana New"/>
          <w:sz w:val="32"/>
          <w:sz w:val="32"/>
          <w:szCs w:val="32"/>
        </w:rPr>
        <w:t>นับตั้งแต่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ไปจนกว่าจะชำระเสร็จแก่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ว้ครบถ้ว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ยื่นขอขยายแก้อุทธรณ์ ศาลอนุญาตให้ขยายระยะเวลายื่นอุทธ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ถึ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Default"/>
        <w:spacing w:lineRule="exact" w:line="380" w:before="80" w:after="8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 ผลของข้อพิพา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ั้งสองคดียังไม่ถึงที่สุดและขึ้นอยู่กับกระบวนการยุติธรรมในอนาคต</w:t>
      </w:r>
    </w:p>
    <w:p>
      <w:pPr>
        <w:pStyle w:val="Default"/>
        <w:spacing w:lineRule="exact" w:line="380" w:before="80" w:after="8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lineRule="exact" w:line="380" w:before="80" w:after="8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spacing w:lineRule="exact" w:line="40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spacing w:lineRule="exact" w:line="4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spacing w:lineRule="exact" w:line="4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0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0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0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bookmarkStart w:id="1" w:name="_Hlk165393876"/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bookmarkEnd w:id="1"/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;Times New Roma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;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4:17:00Z</dcterms:created>
  <dc:creator>Wanwimon Unanuya</dc:creator>
  <dc:description/>
  <cp:keywords/>
  <dc:language>en-US</dc:language>
  <cp:lastModifiedBy>Wanwimon Unanuya</cp:lastModifiedBy>
  <cp:lastPrinted>2024-04-26T17:58:00Z</cp:lastPrinted>
  <dcterms:modified xsi:type="dcterms:W3CDTF">2024-05-14T0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