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ดิจิตอล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สามารถ ดิจิตอล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                      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สามารถ ดิจิตอล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และ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type w:val="nextPage"/>
          <w:pgSz w:w="11906" w:h="16838"/>
          <w:pgMar w:left="1339" w:right="1080" w:gutter="0" w:header="0" w:top="2722" w:footer="0" w:bottom="1080"/>
          <w:pgNumType w:start="2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bookmarkStart w:id="0" w:name="_Hlk124934355"/>
      <w:bookmarkEnd w:id="0"/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 รวมถึงมาตรฐานเรื่องความเป็นอิสระ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             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124934355"/>
      <w:bookmarkEnd w:id="1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80" w:after="80"/>
        <w:rPr>
          <w:rFonts w:ascii="Angsana New" w:hAnsi="Angsana New" w:eastAsia="Calibri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ข้อ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ดำเนินงานต่อเนื่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ิดต่อกันหลายป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ี้สินหมุนเวียนสูงกว่าสินทรัพย์หมุนเวียนเป็นจำนวน </w:t>
      </w:r>
      <w:r>
        <w:rPr>
          <w:rFonts w:cs="Angsana New" w:ascii="Angsana New" w:hAnsi="Angsana New"/>
          <w:sz w:val="32"/>
          <w:szCs w:val="32"/>
        </w:rPr>
        <w:t xml:space="preserve">2,5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2,8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ขาดทุนสะสมจำนวน </w:t>
      </w:r>
      <w:r>
        <w:rPr>
          <w:rFonts w:cs="Angsana New" w:ascii="Angsana New" w:hAnsi="Angsana New"/>
          <w:sz w:val="32"/>
          <w:szCs w:val="32"/>
        </w:rPr>
        <w:t xml:space="preserve">4,8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ใน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DTRS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และ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ผู้ถือหุ้นรายใหญ่ยังคงยืนยันที่จะให้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การสนับสนุนแก่กลุ่มบริษัท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อย่างไรก็ตาม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4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bookmarkStart w:id="2" w:name="_Hlk127964655"/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ประเม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มูลค่าที่คาดว่าจะได้รับคืนของ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อุปกรณ์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สำหรับการให้บริการวิทยุคมนาคม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ระบบดิจิตอล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(Digital Trunked Radio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System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DTRS)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เป็นมูลค่าจากการใช้ ซึ่งวัดมูลค่าโดยการคิดลด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ก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ระแสเงินสดในอนาคตที่คาดว่าจะได้รับ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ทั้งนี้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มูลค่าที่คาดว่าจะได้รับคืน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      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ต่ำกว่ามูลค่าตามบัญชี เนื่องจากจำนวนผู้ใช้บริการในอนาคตน้อยกว่าที่คาดการณ์ไว้ บริษัทฯจึงรับรู้ขาดทุนจากการด้อยค่าของอุปกรณ์จำนวน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393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ล้านบาท ถึงแม้ว่ากลุ่มบริษัท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และเทคโนโลยีในอนาคต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ที่อาจเปลี่ยนแปลงไป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และอาจส่งผลกระทบต่อมูลค่าสินทรัพย์ดังกล่าวในอนาคต </w:t>
      </w:r>
      <w:bookmarkEnd w:id="2"/>
    </w:p>
    <w:p>
      <w:pPr>
        <w:pStyle w:val="Default"/>
        <w:spacing w:before="80" w:after="80"/>
        <w:rPr/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อีกทั้ง ตามที่กล่าว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40.2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ลุ่มบริษัทอยู่ระหว่างการแก้ไขสถานการณ์และ                 การปฏิบัติตามข้อบังคับของตลาดหลักทรัพย์แห่งประเทศไท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รณีที่หลักทรัพย์ของบริษัทฯจะถูกขึ้นเครื่องหมา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” (Caution) </w:t>
      </w:r>
    </w:p>
    <w:p>
      <w:pPr>
        <w:pStyle w:val="Default"/>
        <w:spacing w:before="80" w:after="80"/>
        <w:ind w:right="-50" w:hanging="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ามที่กล่าวในหมายเหตุประกอบงบการเงินข้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ไม่สามารถดำรงอัตราส่วนทางการเงิน          หรือเงื่อนไขบางประการตามที่กำหนดไว้ในสัญญาเงินกู้กับสถาบันการเงินหลายแห่ง ส่งผลให้เงินกู้ยืม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,502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้านบาท อาจเป็นหนี้สินที่ต้องจ่ายชำระเมื่อทวงถามทันที อย่างไรก็ตาม บริษัทฯคาดว่าจะได้ผ่อนผันจากสถาบันการเงิน นอกจากนั้น บริษัทฯได้รับหนังสือแสดงเจตจำนงในการให้ความช่วยเหลือทางการเงินอย่างต่อเนื่องแก่กลุ่มบริษัทจากบริษัทใหญ่</w:t>
      </w:r>
    </w:p>
    <w:p>
      <w:pPr>
        <w:pStyle w:val="Default"/>
        <w:spacing w:before="80" w:after="8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ซึ่งอาจเป็นเหตุให้เกิดข้อสงส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ย่างมีนัยสำคัญ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กี่ยวกับความสามารถในการดำเนินงานต่อเนื่องของกลุ่ม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ทั้งนี้ขึ้นอยู่กับความสามารถ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       จัดหากระแสเงินสดให้เพียงพอต่อการชำระหนี้ ความสำเร็จในเจรจาตกลง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ปรับเงื่อนไข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ยายวันครบกำหนดชำระเงินกู้ยืมระยะยาวจากสถาบันการเงิน รวมถึงแผนการปรับปรุงการดำเนินงานในอนาคต ทั้งนี้ ข้าพเจ้ามิได้แสดงความเห็นอย่างมีเงื่อนไขต่อกรณีนี้แต่อย่างใด</w:t>
      </w:r>
      <w:r>
        <w:br w:type="page"/>
      </w:r>
    </w:p>
    <w:p>
      <w:pPr>
        <w:pStyle w:val="Default"/>
        <w:tabs>
          <w:tab w:val="clear" w:pos="720"/>
          <w:tab w:val="left" w:pos="450" w:leader="none"/>
        </w:tabs>
        <w:spacing w:before="80" w:after="80"/>
        <w:ind w:left="446" w:hanging="446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tabs>
          <w:tab w:val="clear" w:pos="720"/>
          <w:tab w:val="left" w:pos="450" w:leader="none"/>
        </w:tabs>
        <w:spacing w:before="80" w:after="80"/>
        <w:ind w:left="446" w:hanging="44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ขอให้สังเกตหมายเหตุประกอบงบการเงินดังต่อไปนี้</w:t>
      </w:r>
    </w:p>
    <w:p>
      <w:pPr>
        <w:pStyle w:val="Default"/>
        <w:tabs>
          <w:tab w:val="clear" w:pos="720"/>
          <w:tab w:val="left" w:pos="450" w:leader="none"/>
        </w:tabs>
        <w:spacing w:before="120" w:after="120"/>
        <w:ind w:left="446" w:hanging="44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ข้อ </w:t>
      </w:r>
      <w:r>
        <w:rPr>
          <w:rFonts w:cs="Angsana New" w:ascii="Angsana New" w:hAnsi="Angsana New"/>
          <w:sz w:val="32"/>
          <w:szCs w:val="32"/>
        </w:rPr>
        <w:t xml:space="preserve">36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หน่วยงานดังกล่าวต่อศาลแพ่ง ปัจจุบันอยู่ในระหว่างการพิจารณาของศาลแพ่ง และ 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ปี 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ดังกล่าวได้ยื่นฟ้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บริษัทย่อยดังกล่าวต่อศาลปกครองกลางเพื่อเรียกร้อง</w:t>
      </w:r>
      <w:r>
        <w:rPr>
          <w:rFonts w:ascii="Angsana New" w:hAnsi="Angsana New" w:cs="Angsana New"/>
          <w:sz w:val="32"/>
          <w:sz w:val="32"/>
          <w:szCs w:val="32"/>
        </w:rPr>
        <w:t>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ชำระค่าใช้จ่ายพร้อมดอกเบี้ย โดย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บริษัทย่อยได้ยื่นคำให้การแก้คำฟ้องต่อศาลปกครองกลา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ได้ยื่นคำร้องโต้แย้งเขตอำนาจศาล และเมื่อ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วินิจฉัยชี้ขาดอำนาจหน้าที่ระหว่างศาลได้มีคำวินิจฉัยให้คดีดังกล่าวอยู่ในอำนาจพิจารณาของศาลยุติธรร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ม่ใช่ศาลปกคร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ัจจุบันคดีอยู่ในระหว่างการสืบพยานของศาลแพ่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ความเห็นของที่ปรึกษากฎหมายและผู้บริหารของกลุ่มบริษัทยังคงเชื่อมั่น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ไม่ได้รับผลเสียหายที่มีสาระสำคัญเกี่ยวกับข้อพิพาทดังกล่าว ดังนั้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ม่ได้บันทึกสำรองประมาณการหนี้สินเพิ่มเติมไว้ในบัญชี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ณ ปัจจุบัน ผลของข้อพิพาทยังไม่ถึงที่สุดและขึ้นอยู่กับกระบวนการยุติธรรมในอนาคต</w:t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อันเกี่ยวเนื่อง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ารซื้ออุปกรณ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ิจการที่เกี่ยวข้องกันเหล่านั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ข้างต้นแต่อย่างใด</w:t>
      </w:r>
    </w:p>
    <w:p>
      <w:pPr>
        <w:pStyle w:val="CM2"/>
        <w:spacing w:before="12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lineRule="exact" w:line="380"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นอกจากเรื่องที่ได้กล่าวไว้ในวรรคความไม่แน่นอนที่มีสาระสำคัญที่เกี่ยวข้องกับการดำเนินงานต่อเนื่อง 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lineRule="exact" w:line="38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ลุ่มบริษัทได้เปิดเผยนโยบายการบัญชีและรายละเอียดเกี่ยวกับภาษีเงินได้รอการตัดบัญชีไว้ในหมายเหตุประกอบ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งบการเงินข้อ </w:t>
      </w:r>
      <w:r>
        <w:rPr>
          <w:rFonts w:eastAsia="Calibri" w:cs="Angsana New" w:ascii="Angsana New" w:hAnsi="Angsana New"/>
          <w:spacing w:val="-2"/>
          <w:sz w:val="32"/>
          <w:szCs w:val="32"/>
        </w:rPr>
        <w:t>4.14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ข้อ </w:t>
      </w:r>
      <w:r>
        <w:rPr>
          <w:rFonts w:eastAsia="Calibri" w:cs="Angsana New" w:ascii="Angsana New" w:hAnsi="Angsana New"/>
          <w:spacing w:val="-2"/>
          <w:sz w:val="32"/>
          <w:szCs w:val="32"/>
        </w:rPr>
        <w:t>5</w:t>
      </w:r>
      <w:r>
        <w:rPr>
          <w:rFonts w:eastAsia="Calibri" w:cs="Angsana New" w:ascii="Angsana New" w:hAnsi="Angsana New"/>
          <w:spacing w:val="-2"/>
          <w:sz w:val="32"/>
          <w:szCs w:val="32"/>
        </w:rPr>
        <w:t>.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และข้อ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32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ตามลำดับ โดย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สินทรัพย์ภาษีเงินได้รอการตัดบัญชี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จะสามารถรับรู้รายการได้</w:t>
      </w:r>
      <w:r>
        <w:rPr>
          <w:rFonts w:ascii="Angsana New" w:hAnsi="Angsana New" w:eastAsia="Calibri"/>
          <w:sz w:val="32"/>
          <w:sz w:val="32"/>
          <w:szCs w:val="32"/>
        </w:rPr>
        <w:t>เมื่อมีความเป็นไปได้ค่อนข้างแน่ว่า</w:t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จ</w:t>
      </w:r>
      <w:r>
        <w:rPr>
          <w:rFonts w:ascii="Angsana New" w:hAnsi="Angsana New" w:eastAsia="Calibri"/>
          <w:sz w:val="32"/>
          <w:sz w:val="32"/>
          <w:szCs w:val="32"/>
        </w:rPr>
        <w:t>ะมีก</w:t>
      </w:r>
      <w:r>
        <w:rPr>
          <w:rFonts w:ascii="Angsana New" w:hAnsi="Angsana New" w:eastAsia="Calibri"/>
          <w:sz w:val="32"/>
          <w:sz w:val="32"/>
          <w:szCs w:val="32"/>
        </w:rPr>
        <w:t>ำ</w:t>
      </w:r>
      <w:r>
        <w:rPr>
          <w:rFonts w:ascii="Angsana New" w:hAnsi="Angsana New" w:eastAsia="Calibri"/>
          <w:sz w:val="32"/>
          <w:sz w:val="32"/>
          <w:szCs w:val="32"/>
        </w:rPr>
        <w:t>ไรทางภาษีเพียงพอที่จะน</w:t>
      </w:r>
      <w:r>
        <w:rPr>
          <w:rFonts w:ascii="Angsana New" w:hAnsi="Angsana New" w:eastAsia="Calibri"/>
          <w:sz w:val="32"/>
          <w:sz w:val="32"/>
          <w:szCs w:val="32"/>
        </w:rPr>
        <w:t>ำ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ภาษีเงินได้รอการตัดบัญชีมาใช้ประโยชน์</w:t>
      </w:r>
      <w:r>
        <w:rPr>
          <w:rFonts w:ascii="Angsana New" w:hAnsi="Angsana New" w:eastAsia="Calibri"/>
          <w:sz w:val="32"/>
          <w:sz w:val="32"/>
          <w:szCs w:val="32"/>
        </w:rPr>
        <w:t>ในอนาคต</w:t>
      </w:r>
      <w:r>
        <w:rPr>
          <w:rFonts w:ascii="Angsana New" w:hAnsi="Angsana New" w:eastAsia="Calibri"/>
          <w:sz w:val="32"/>
          <w:sz w:val="32"/>
          <w:szCs w:val="32"/>
        </w:rPr>
        <w:t>ได้</w:t>
      </w:r>
      <w:r>
        <w:rPr>
          <w:rFonts w:ascii="Angsana New" w:hAnsi="Angsana New" w:eastAsia="Calibri"/>
          <w:sz w:val="32"/>
          <w:sz w:val="32"/>
          <w:szCs w:val="32"/>
        </w:rPr>
        <w:t xml:space="preserve"> ซึ่งในการพิจารณาว่ากลุ่มบริษัทจะมีกำไรทางภาษีในอนาคตเพียงพอที่จะนำผลแตกต่างชั่วคราวหรือผลขาดทุนทางภาษีมาใช้ประโยชน์ได้นั้นต้องอาศัยดุลยพินิจของฝ่ายบริหารอย่างมาก         ในการจัดทำแผนธุรกิจและประมาณการกำไรทางภาษีในอนาคตที่คาดว่าจะเกิดขึ้นตามแผนธุรกิจที่ได้อนุมัติแล้ว ดังนั้น จึงมีความเสี่ยงเกี่ยวกับมูลค่าสินทรัพย์ภาษีเงินได้รอการตัดบัญชี </w:t>
      </w:r>
      <w:r>
        <w:rPr>
          <w:rFonts w:ascii="Angsana New" w:hAnsi="Angsana New"/>
          <w:sz w:val="32"/>
          <w:sz w:val="32"/>
          <w:szCs w:val="32"/>
        </w:rPr>
        <w:t>ดังนั้น ข้าพเจ้าจึงให้ความสำคัญในการตรวจสอบบัญชีภาษีเงินได้รอการตัดบัญชี</w:t>
      </w:r>
    </w:p>
    <w:p>
      <w:pPr>
        <w:pStyle w:val="Normal"/>
        <w:spacing w:lineRule="exact" w:line="38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ประเมินและทำความเข้าใจระบบการควบคุมที่สำคัญในการจัดทำและอนุมัติประมาณการกำไรทางภาษีในอนาคตเพื่อรับรู้รายการสินทรัพย์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>โดยการสอบถามผู้บริหารที่รับผิดชอบ ทำความเข้าใจการควบคุมที่กลุ่มบริษัทออกแบบไว้</w:t>
      </w:r>
      <w:r>
        <w:rPr>
          <w:rFonts w:ascii="Angsana New" w:hAnsi="Angsana New" w:eastAsia="Calibri"/>
          <w:sz w:val="32"/>
          <w:sz w:val="32"/>
          <w:szCs w:val="32"/>
        </w:rPr>
        <w:t xml:space="preserve">  ข้าพเจ้าได้ประเมินประมาณการกำไรทางภาษีในอนาคตโดยการตรวจสอบข้อมูลที่จำเป็นและข้อสมมติทางด้านเศรษฐกิจที่สำคัญที่ใช้ในการจัดทำประมาณการดังกล่าว โดยการเปรียบเทียบกับแหล่งข้อมูลทั้งภายนอกและภายในของกลุ่มบริษัท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โดยข้าพเจ้าได้ให้ความสำคัญกับข้อมูลและ        ข้อสมมติที่มีผลกระทบกับอัตราการเติบโตของรายได้และอัตรากำไรขั้นต้นโดยตรง นอกจากนี้ข้าพเจ้าได้ทำการวิเคราะห์เปรียบเทียบกับอุตสาหกรรมโดยอ้างอิงจากแหล่งข้อมูลภายนอก และได้เปรียบเทียบประมาณการกำไรทางภาษีในอดีตกับกำไรทางภาษีที่เกิดขึ้นจริงเพื่อประเมินการใช้ดุลยพินิจของฝ่ายบริหารในการประมาณการกำไรทางภาษีดังกล่าว </w:t>
      </w:r>
      <w:r>
        <w:rPr>
          <w:rFonts w:ascii="Angsana New" w:hAnsi="Angsana New"/>
          <w:sz w:val="32"/>
          <w:sz w:val="32"/>
          <w:szCs w:val="32"/>
        </w:rPr>
        <w:t>ตลอดจนทดสอบการคำนวณประมาณการกำไรทางภาษีในอนาคตตามข้อมูลและข้อสมมติดังกล่าวข้างต้น และพิจารณา</w:t>
      </w: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ที่สำคัญ</w:t>
      </w:r>
      <w:r>
        <w:rPr>
          <w:rFonts w:ascii="Angsana New" w:hAnsi="Angsana New"/>
          <w:sz w:val="32"/>
          <w:sz w:val="32"/>
          <w:szCs w:val="32"/>
        </w:rPr>
        <w:t>ต่อประมาณการกำไรทางภาษี       ในอนาคตโดยเฉพาะอัตราการเติบโตของรายได้ในระยะยาว นอกจากนี้ ข้าพเจ้าได้สอบทานการเปิดเผยข้อมูลเกี่ยวกับรายการผลแตกต่างชั่วคราวที่ใช้หักภาษีและขาดทุนทางภาษีที่ยังไม่ได้ใช้ที่กลุ่มบริษัทไม่ได้บันทึกสินทรัพย์ภาษีเงินได้รอการตัดบัญชี</w:t>
      </w:r>
    </w:p>
    <w:p>
      <w:pPr>
        <w:pStyle w:val="Normal"/>
        <w:spacing w:lineRule="exact" w:line="38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ตามเงื่อนไขที่ระบุในสัญญาเงินกู้</w:t>
      </w:r>
    </w:p>
    <w:p>
      <w:pPr>
        <w:pStyle w:val="Normal"/>
        <w:spacing w:lineRule="exact" w:line="380" w:before="12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มีเงินกู้ยืมระยะยาว       เป็นจำนวนเงิ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3" w:name="_Hlk95397240"/>
      <w:r>
        <w:rPr>
          <w:rFonts w:cs="Angsana New" w:ascii="Angsana New" w:hAnsi="Angsana New"/>
          <w:sz w:val="32"/>
          <w:szCs w:val="32"/>
        </w:rPr>
        <w:t xml:space="preserve">2,502 </w:t>
      </w:r>
      <w:bookmarkEnd w:id="3"/>
      <w:r>
        <w:rPr>
          <w:rFonts w:ascii="Angsana New" w:hAnsi="Angsana New"/>
          <w:sz w:val="32"/>
          <w:sz w:val="32"/>
          <w:szCs w:val="32"/>
        </w:rPr>
        <w:t xml:space="preserve">ล้านบาท ภายใต้สัญญาเงินกู้ดังกล่าว บริษัทฯต้องปฏิบัติตามเงื่อนไขทางการเงิน       บางประการ รวมถึงการดำรงอัตราส่วนทางการเงินตามที่ระบุในสัญญา เนื่องจากเงินกู้ยืมระยะยาวดังกล่าว                     มีจำนวนเงินที่มีนัยสำคัญอย่างมากต่อ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ยอดหนี้สินรวม                           </w:t>
      </w:r>
      <w:r>
        <w:rPr>
          <w:rFonts w:ascii="Angsana New" w:hAnsi="Angsana New"/>
          <w:sz w:val="32"/>
          <w:sz w:val="32"/>
          <w:szCs w:val="32"/>
        </w:rPr>
        <w:t>ในงบการเงิน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อาจทำให้บริษัทฯมีความเสี่ยงจากการไม่สามารถปฏิบัติตามเงื่อนไขทางการเงิน หรือการดำรงอัตราส่วนทางการเงินตามที่ระบุในสัญญาดังกล่าว ซึ่งส่งผลต่อ               การเรียกคืนเงินกู้ และการจัดประเภทจากหนี้สินไม่หมุนเวียนเป็นหนี้สินหมุนเวียน และการดำเนินงานต่อเนื่องของบริษัทฯ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เงื่อนไขและข้อกำหนดต่าง ๆ ที่เกี่ยวข้องในสัญญาเงินกู้ และทดสอบการคำนวณอัตราส่วนทางการเงินว่าเป็นไปตามที่ระบุในสัญญาเงินกู้ หรือหนังสือผ่อนปรนการดำรงอัตราส่วนทางการเงินจากเจ้าหนี้สถาบันการเงินหรือไม่ ตลอดจนสอบถามฝ่ายบริหารของบริษัทฯเกี่ยวกับกระบวนการในการติดตามเงื่อนไขตามที่ระบุในสัญญาเงินกู้ และกระบวนการในการขอผ่อนผันในกรณีที่มีการผิดเงื่อนไขตามที่ระบุไว้ในสัญญา นอกจากนี้ ข้าพเจ้าได้สอบทานความเหมาะสมของการจัดประเภทของ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ประเมินความเพียงพอและเหมาะสมของการเปิดเผยข้อมูลเกี่ยวกับการปฏิบัติตามเงื่อนไขที่ระบุในสัญญาเงินกู้ดังกล่าวในหมายเหตุประกอบงบการเงิน รวมไปถึงการพิจารณาความเหมาะสมของเกณฑ์ในการจัดทำงบการเงินตามเกณฑ์การดำเนินงานต่อเนื่องของบริษัทฯ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เปิดเผยนโยบายการรับรู้รายได้จากการขายและรายได้จากการบริการไว้ใน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รายได้จากการขายและรายได้จากการบริการถือเป็นรายการบัญชีที่มีมูลค่าที่เป็นสาระสำคัญในงบการเงิน และส่งผลกระทบโดยตรงต่อกำไรขาดทุนของกลุ่มบริษัท ประกอบกับ 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      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ทำสัญญากับลูกค้า</w:t>
      </w:r>
      <w:r>
        <w:rPr>
          <w:rFonts w:ascii="Angsana New" w:hAnsi="Angsana New"/>
          <w:sz w:val="32"/>
          <w:sz w:val="32"/>
          <w:szCs w:val="32"/>
        </w:rPr>
        <w:t>หลายราย ซึ่งมี</w:t>
      </w:r>
      <w:r>
        <w:rPr>
          <w:rFonts w:ascii="Angsana New" w:hAnsi="Angsana New"/>
          <w:sz w:val="32"/>
          <w:sz w:val="32"/>
          <w:szCs w:val="32"/>
        </w:rPr>
        <w:t xml:space="preserve">เงื่อนไขที่มีความหลากหลาย </w:t>
      </w:r>
      <w:r>
        <w:rPr>
          <w:rFonts w:ascii="Angsana New" w:hAnsi="Angsana New"/>
          <w:sz w:val="32"/>
          <w:sz w:val="32"/>
          <w:szCs w:val="32"/>
        </w:rPr>
        <w:t>ด้วยเหตุนี้ข้าพเจ้าจึงให้ความสำคัญเป็นพิเศษต่อการรับรู้รายได้ของกลุ่มบริษัท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โดยการประเมินและทดสอบระบบสารสนเทศและ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วงจรรายได้โดยการสอบถามผู้</w:t>
      </w:r>
      <w:r>
        <w:rPr>
          <w:rFonts w:ascii="Angsana New" w:hAnsi="Angsana New"/>
          <w:sz w:val="32"/>
          <w:sz w:val="32"/>
          <w:szCs w:val="32"/>
        </w:rPr>
        <w:t>บริหารที่</w:t>
      </w:r>
      <w:r>
        <w:rPr>
          <w:rFonts w:ascii="Angsana New" w:hAnsi="Angsana New"/>
          <w:sz w:val="32"/>
          <w:sz w:val="32"/>
          <w:szCs w:val="32"/>
        </w:rPr>
        <w:t>รับผิดชอบ ทำความเข้าใจและเลือกตัวอย่างมาสุ่มทดสอบการปฏิบัติตามการควบคุมที่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อกแบบไว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ุ่มตัวอย่างสัญญาขายและ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บริการ สุ่มตรวจสอบเอกสารประกอบรายการขายที่เกิดขึ้นในระหว่างปีและช่วงใกล้สิ้นรอบระยะเวลา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อบทานใบลดหนี้ที่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ออกภายหลังวันสิ้นรอบระยะเวลาบัญชี </w:t>
      </w:r>
      <w:r>
        <w:rPr>
          <w:rFonts w:ascii="Angsana New" w:hAnsi="Angsana New"/>
          <w:sz w:val="32"/>
          <w:sz w:val="32"/>
          <w:szCs w:val="32"/>
        </w:rPr>
        <w:t>ประกอบกับ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เปรียบเทียบข้อมูลบัญชีรายได้แบบแยกย่อย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>เพื่อสอบ</w:t>
      </w:r>
      <w:r>
        <w:rPr>
          <w:rFonts w:ascii="Angsana New" w:hAnsi="Angsana New"/>
          <w:sz w:val="32"/>
          <w:sz w:val="32"/>
          <w:szCs w:val="32"/>
        </w:rPr>
        <w:t>ทาน</w:t>
      </w:r>
      <w:r>
        <w:rPr>
          <w:rFonts w:ascii="Angsana New" w:hAnsi="Angsana New"/>
          <w:sz w:val="32"/>
          <w:sz w:val="32"/>
          <w:szCs w:val="32"/>
        </w:rPr>
        <w:t>ความผิดปกติที่อาจเกิดขึ้นของรายการขาย</w:t>
      </w:r>
      <w:r>
        <w:rPr>
          <w:rFonts w:ascii="Angsana New" w:hAnsi="Angsana New"/>
          <w:sz w:val="32"/>
          <w:sz w:val="32"/>
          <w:szCs w:val="32"/>
        </w:rPr>
        <w:t>และบริการ</w:t>
      </w:r>
      <w:r>
        <w:rPr>
          <w:rFonts w:ascii="Angsana New" w:hAnsi="Angsana New"/>
          <w:sz w:val="32"/>
          <w:sz w:val="32"/>
          <w:szCs w:val="32"/>
        </w:rPr>
        <w:t>ตลอดรอบระยะเวลาบัญชี โดยเฉพาะรายการบัญชีที่ทำผ่านใบสำคัญทั่วไป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ข้อมูลอื่น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z w:val="32"/>
          <w:sz w:val="32"/>
          <w:szCs w:val="32"/>
        </w:rPr>
        <w:t>กำกับ</w:t>
      </w:r>
      <w:r>
        <w:rPr>
          <w:rFonts w:ascii="Angsana New" w:hAnsi="Angsana New"/>
          <w:sz w:val="32"/>
          <w:sz w:val="32"/>
          <w:szCs w:val="32"/>
        </w:rPr>
        <w:t>ดูแลกระบวนการในการจัดทำรายงานทางการเงิน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</w:t>
      </w:r>
      <w:r>
        <w:rPr>
          <w:rFonts w:ascii="Angsana New" w:hAnsi="Angsana New"/>
          <w:sz w:val="32"/>
          <w:sz w:val="32"/>
          <w:szCs w:val="32"/>
        </w:rPr>
        <w:t>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ผู้ประกอบวิชาชีพตลอด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อกสารหลักฐาน การตั้งใจละเว้นการแสดงข้อมูล การแสดงข้อมูลที่ไม่ตรงตามข้อเท็จจริงหรือการแทรกแซง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ทางบัญชีและการเปิดเผยข้อมูล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ทำ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 w:cs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 w:cs="Angsana New"/>
          <w:sz w:val="32"/>
          <w:sz w:val="32"/>
          <w:szCs w:val="32"/>
        </w:rPr>
        <w:t>หากเห็นว่า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</w:t>
      </w:r>
      <w:r>
        <w:rPr>
          <w:rFonts w:ascii="Angsana New" w:hAnsi="Angsana New" w:cs="Angsana New"/>
          <w:sz w:val="32"/>
          <w:sz w:val="32"/>
          <w:szCs w:val="32"/>
        </w:rPr>
        <w:t>ยข้อมูลที่เกี่ยวข้อง ตลอดจนประเมิน</w:t>
      </w:r>
      <w:r>
        <w:rPr>
          <w:rFonts w:ascii="Angsana New" w:hAnsi="Angsana New" w:cs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โดย</w:t>
      </w:r>
      <w:r>
        <w:rPr>
          <w:rFonts w:ascii="Angsana New" w:hAnsi="Angsana New" w:cs="Angsana New"/>
          <w:sz w:val="32"/>
          <w:sz w:val="32"/>
          <w:szCs w:val="32"/>
        </w:rPr>
        <w:t>ถูกต้องตามที่ควรหรือไม่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 w:cs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 และ</w:t>
      </w:r>
      <w:r>
        <w:rPr>
          <w:rFonts w:ascii="Angsana New" w:hAnsi="Angsana New"/>
          <w:sz w:val="32"/>
          <w:sz w:val="32"/>
          <w:szCs w:val="32"/>
        </w:rPr>
        <w:t>การดำเนินการเพื่อขจัดอุปสรรคหรือมาตรการป้องกั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 xml:space="preserve">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footerReference w:type="default" r:id="rId2"/>
      <w:type w:val="nextPage"/>
      <w:pgSz w:w="11906" w:h="16838"/>
      <w:pgMar w:left="1339" w:right="1080" w:gutter="0" w:header="0" w:top="2160" w:footer="720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6"/>
      <w:szCs w:val="16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6"/>
      <w:szCs w:val="16"/>
      <w:lang w:bidi="th-TH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>
      <w:rFonts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16"/>
      <w:szCs w:val="16"/>
      <w:lang w:bidi="th-TH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8"/>
    </w:rPr>
  </w:style>
  <w:style w:type="character" w:styleId="WW8Num40z0">
    <w:name w:val="WW8Num40z0"/>
    <w:qFormat/>
    <w:rPr>
      <w:rFonts w:ascii="Times New Roman" w:hAnsi="Times New Roman" w:eastAsia="MS Mincho;ＭＳ 明朝" w:cs="AngsanaUPC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tLeast" w:line="260" w:before="0" w:after="26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41:00Z</dcterms:created>
  <dc:creator>Julalak Auttajariyakul</dc:creator>
  <dc:description/>
  <cp:keywords/>
  <dc:language>en-US</dc:language>
  <cp:lastModifiedBy>Pornpan Wongketsada</cp:lastModifiedBy>
  <cp:lastPrinted>2023-02-23T02:20:00Z</cp:lastPrinted>
  <dcterms:modified xsi:type="dcterms:W3CDTF">2023-02-23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_DocHome">
    <vt:r8>-360160857</vt:r8>
  </property>
</Properties>
</file>