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ดิจิตอล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แสดงความเห็นของข้าพเจ้า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2722" w:footer="568" w:bottom="90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ข้อ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ดำเนินงานต่อเนื่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ี้สินหมุนเวียนสูงกว่าสินทรัพย์หมุนเวียนเป็นจำนวน </w:t>
      </w:r>
      <w:r>
        <w:rPr>
          <w:rFonts w:cs="Angsana New" w:ascii="Angsana New" w:hAnsi="Angsana New"/>
          <w:sz w:val="32"/>
          <w:szCs w:val="32"/>
        </w:rPr>
        <w:t xml:space="preserve">1,8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1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ขาดทุนสะส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6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นอกจากนี้ยังมีความไม่แน่นอนของสถานการณ์ปัจจุบันที่อาจ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ไป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อาจมีผลกระทบต่อลูกหนี้การค้าและสินทรัพย์ภาษีเงินได้รอ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บัญชี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ลงน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ุรกิจ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ผู้ถือหุ้นรายใหญ่ยังคงให้การสนับสนุน</w:t>
      </w:r>
      <w:r>
        <w:rPr>
          <w:rFonts w:ascii="Angsana New" w:hAnsi="Angsana New" w:cs="Angsana New"/>
          <w:sz w:val="32"/>
          <w:sz w:val="32"/>
          <w:szCs w:val="32"/>
        </w:rPr>
        <w:t>แก่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cs="Angsana New"/>
          <w:sz w:val="32"/>
          <w:sz w:val="32"/>
          <w:szCs w:val="32"/>
        </w:rPr>
        <w:t>ยังคง</w:t>
      </w:r>
      <w:r>
        <w:rPr>
          <w:rFonts w:ascii="Angsana New" w:hAnsi="Angsana New" w:cs="Angsana New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tabs>
          <w:tab w:val="clear" w:pos="720"/>
          <w:tab w:val="left" w:pos="45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อีกทั้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ได้กลับมาแพร่ระบาดอีกระล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เกิดการชะลอตัวในช่วงที่เศรษฐกิจกำลังฟื้นตัว และมีผลกระทบต่อธุรกิจและอุตสาหกรรม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ตลอดจนการดำรงอัตราส่วน                 ทางการเงินตามข้อกำหนดในสัญญากู้ยืมเงิน ทั้งนี้ฝ่ายบริหารของกลุ่มบริษัทมีการติดตามความคืบหน้าของสถานการณ์ดังกล่าวอย่างต่อเนื่องและอยู่ระหว่างการประเมินผลกระทบของเรื่องดังกล่าวต่องบการเงิน                        ซึ่งผลกระทบดังกล่าวอาจจะมีการเปลี่ยนแปลง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สถานการณ์ที่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</w:t>
      </w:r>
      <w:r>
        <w:rPr>
          <w:rFonts w:ascii="Angsana New" w:hAnsi="Angsana New" w:cs="Angsana New"/>
          <w:sz w:val="32"/>
          <w:sz w:val="32"/>
          <w:szCs w:val="32"/>
        </w:rPr>
        <w:t>ในอนาคต</w:t>
      </w:r>
    </w:p>
    <w:p>
      <w:pPr>
        <w:pStyle w:val="Default"/>
        <w:tabs>
          <w:tab w:val="clear" w:pos="720"/>
          <w:tab w:val="left" w:pos="450" w:leader="none"/>
        </w:tabs>
        <w:spacing w:before="80" w:after="8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การณ์ดังกล่าวข้างต้นแสดงให้เห็นว่า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ไม่แน่นอนที่มีสาระสำคัญซึ่งอาจเป็นเหตุให้เกิดข้อสงสัย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มีนัยสำคั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ขึ้นอยู่กับแผนการปรับปรุ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ำเนินงานในอนาคต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ทั้งผลกระทบของสถานการณ์การแพร่ระบาด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>2019</w:t>
      </w:r>
    </w:p>
    <w:p>
      <w:pPr>
        <w:pStyle w:val="Default"/>
        <w:tabs>
          <w:tab w:val="clear" w:pos="720"/>
          <w:tab w:val="left" w:pos="450" w:leader="none"/>
        </w:tabs>
        <w:spacing w:before="80" w:after="8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Default"/>
        <w:tabs>
          <w:tab w:val="clear" w:pos="720"/>
          <w:tab w:val="left" w:pos="450" w:leader="none"/>
        </w:tabs>
        <w:spacing w:before="80" w:after="80"/>
        <w:ind w:left="446" w:hanging="446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tabs>
          <w:tab w:val="clear" w:pos="720"/>
          <w:tab w:val="left" w:pos="450" w:leader="none"/>
        </w:tabs>
        <w:spacing w:before="80" w:after="80"/>
        <w:ind w:left="446" w:hanging="44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Default"/>
        <w:spacing w:before="80" w:after="8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ดังกล่าวได้ยื่นฟ้องเรียกร้องค่าเสียหายจากหน่วยงานดังกล่าวต่อศาลแพ่ง ตั้งแต่เดือนตุลาคม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อยู่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พิจารณาของศาลแพ่ง และ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ดังกล่าวได้ยื่นฟ้องบริษัทฯและบริษัทย่อยดังกล่าวต่อศาลปกครองกลางเพื่อเรียกร้องให้บริษัทฯและบริษัทย่อยดังกล่าวชำระค่าใช้จ่ายพร้อมดอกเบี้ย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ยื่นคำให้การแก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ำฟ้องต่อศาลปกครองกล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ต่อมาบริษัทฯและบริษัทย่อยได้ยื่นคำร้องโต้แย้งเขตอำนาจศาล 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ให้คดีดังกล่าวอยู่ในอำนาจพิจารณาของศาลยุติธรร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ใช่ศาลปกครอง จากความเห็นของที่ปรึกษากฎหมายของกลุ่มบริษั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ึงไม่ได้บันทึกสำรองประมาณการหนี้สินเพิ่มเติมไว้ในบัญชี อย่างไรก็ตาม ณ ปัจจุบัน ผล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พิพาท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ข้างต้นแต่อย่างใ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า</w:t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มี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ที่มีนัยสำคั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ยอดสินทรัพย์รวม</w:t>
      </w:r>
      <w:r>
        <w:rPr>
          <w:rFonts w:ascii="Angsana New" w:hAnsi="Angsana New"/>
          <w:sz w:val="32"/>
          <w:sz w:val="32"/>
          <w:szCs w:val="32"/>
        </w:rPr>
        <w:t>ในงบการเงินรวมและงบการเงินเฉพาะกิจการ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การประมาณมูลค่าสุทธิที่จะได้รับของลูกหนี้การค้า</w:t>
      </w:r>
      <w:r>
        <w:rPr>
          <w:rFonts w:ascii="Angsana New" w:hAnsi="Angsana New"/>
          <w:sz w:val="32"/>
          <w:sz w:val="32"/>
          <w:szCs w:val="32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 xml:space="preserve">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.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นั้นต้องใช้ดุลยพิน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ผู้บริหารอย่างมาก โดยเฉพาะอย่างยิ่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ผลขาดทุ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อาจ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เก็บเงินไม่ได้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ลูกหนี้</w:t>
      </w:r>
      <w:r>
        <w:rPr>
          <w:rFonts w:ascii="Angsana New" w:hAnsi="Angsana New"/>
          <w:sz w:val="32"/>
          <w:sz w:val="32"/>
          <w:szCs w:val="32"/>
        </w:rPr>
        <w:t xml:space="preserve">             มีปัญหาในการจ่ายชำระหนี้</w:t>
      </w:r>
      <w:r>
        <w:rPr>
          <w:rFonts w:ascii="Angsana New" w:hAnsi="Angsana New"/>
          <w:sz w:val="32"/>
          <w:sz w:val="32"/>
          <w:szCs w:val="32"/>
        </w:rPr>
        <w:t xml:space="preserve"> รวมถึงการพิจารณาช่วงเวลาที่ควรจะรับรู้ประมาณการผลขาดทุนดังกล่าว ซึ่งมีผลต่อจำนวน</w:t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 ดังนั้น ข้าพเจ้าจึงให้ความสำคัญใน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การตรวจสอบบัญชีค่าเผื่อผลขาดทุนด้านเครดิตที่คาดว่าจะเกิดขึ้นของลูกหนี้การค้า</w:t>
      </w:r>
      <w:r>
        <w:br w:type="page"/>
      </w:r>
    </w:p>
    <w:p>
      <w:pPr>
        <w:pStyle w:val="Normal"/>
        <w:spacing w:lineRule="exact" w:line="390" w:before="120" w:after="1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</w:t>
      </w:r>
      <w:r>
        <w:rPr>
          <w:rFonts w:ascii="Angsana New" w:hAnsi="Angsana New"/>
          <w:sz w:val="32"/>
          <w:sz w:val="32"/>
          <w:szCs w:val="32"/>
        </w:rPr>
        <w:t>และทำความเข้าใจ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>ที่เกี่ยว</w:t>
      </w:r>
      <w:r>
        <w:rPr>
          <w:rFonts w:ascii="Angsana New" w:hAnsi="Angsana New"/>
          <w:sz w:val="32"/>
          <w:sz w:val="32"/>
          <w:szCs w:val="32"/>
        </w:rPr>
        <w:t>ข้อง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วิธ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มาณ                 </w:t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โดยการสอบถามผู้</w:t>
      </w:r>
      <w:r>
        <w:rPr>
          <w:rFonts w:ascii="Angsana New" w:hAnsi="Angsana New"/>
          <w:sz w:val="32"/>
          <w:sz w:val="32"/>
          <w:szCs w:val="32"/>
        </w:rPr>
        <w:t>บริหารที่</w:t>
      </w:r>
      <w:r>
        <w:rPr>
          <w:rFonts w:ascii="Angsana New" w:hAnsi="Angsana New"/>
          <w:sz w:val="32"/>
          <w:sz w:val="32"/>
          <w:szCs w:val="32"/>
        </w:rPr>
        <w:t xml:space="preserve">รับผิดชอบ </w:t>
      </w:r>
      <w:r>
        <w:rPr>
          <w:rFonts w:ascii="Angsana New" w:hAnsi="Angsana New"/>
          <w:sz w:val="32"/>
          <w:sz w:val="32"/>
          <w:szCs w:val="32"/>
        </w:rPr>
        <w:t>ทำความเข้าใจเกณฑ์ที่ใช้ในการพิจารณาตั้งค่าเผื่อผลขาดทุนด้านเครดิตที่คาดว่าจะเกิดขึ้น รวมถึงสอบทานความสม่ำเสมอของการใช้เกณฑ์ดังกล่าว สอบทานรายงานการวิเคราะห์อายุหนี้และทดสอบความถูกต้องของการแยกอายุหนี้ในรายงานดังกล่าว พิจารณาลูกหนี้การค้าที่ค้างชำระเกินกำหนดตามที่ปรากฏในรายงานการวิเคราะห์อายุหนี้                  โดยพิจารณาจากระยะเวลาในการให้สินเชื่อ และประเมินแนวโน้มการเก็บเงินจากลูกหนี้โดยพิจารณาจากประสบการณ์ในอดีต วิเคราะห์ข้อมูลทางการเงินเพื่อประเมินสถานะทางการเงินของลูกหนี้การค้ารายใหญ่แ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ที่ค้างชำระเกินกำหนดเป็นระยะเวลานาน ตลอดจนพิจารณาการรับชำระหนี้ภายหลังวันสิ้น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 xml:space="preserve"> ทดสอบการคำนวณค่าเผื่อผลขาดทุนด้านเครดิตที่คาดว่าจะเกิดขึ้นตามนโยบายที่กำหนดโดยฝ่ายบริหารและสอบถามถึงเหตุผลที่ใช้ในการตั้ง</w:t>
      </w:r>
      <w:r>
        <w:rPr>
          <w:rFonts w:ascii="Angsana New" w:hAnsi="Angsana New"/>
          <w:spacing w:val="-6"/>
          <w:sz w:val="32"/>
          <w:sz w:val="32"/>
          <w:szCs w:val="32"/>
        </w:rPr>
        <w:t>ค่าเผื่อผลขาดทุนด้านเครดิตที่คาดว่าจะเกิดขึ้นแบบเฉพาะเจาะจง และพิจารณาความสมเหตุสมผลและความเพียงพอของ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90" w:before="120" w:after="12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exact" w:line="39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ลุ่มบริษัทได้เปิดเผยนโยบายการบัญชีและรายละเอียดเกี่ยวกับภาษีเงินได้รอการตัดบัญชีไว้ในหมายเหตุประกอบ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งบการเงิน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>4.13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>5</w:t>
      </w:r>
      <w:r>
        <w:rPr>
          <w:rFonts w:eastAsia="Calibri" w:cs="Angsana New" w:ascii="Angsana New" w:hAnsi="Angsana New"/>
          <w:spacing w:val="-2"/>
          <w:sz w:val="32"/>
          <w:szCs w:val="32"/>
        </w:rPr>
        <w:t>.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ละข้อ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2"/>
          <w:sz w:val="32"/>
          <w:szCs w:val="32"/>
        </w:rPr>
        <w:t>3</w:t>
      </w:r>
      <w:r>
        <w:rPr>
          <w:rFonts w:eastAsia="Calibri" w:cs="Angsana New" w:ascii="Angsana New" w:hAnsi="Angsana New"/>
          <w:spacing w:val="-2"/>
          <w:sz w:val="32"/>
          <w:szCs w:val="32"/>
        </w:rPr>
        <w:t>1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ตามลำดับ โดย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สินทรัพย์ภาษีเงินได้รอการตัดบัญช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จะสามารถรับรู้รายการได้</w:t>
      </w:r>
      <w:r>
        <w:rPr>
          <w:rFonts w:ascii="Angsana New" w:hAnsi="Angsana New" w:eastAsia="Calibri"/>
          <w:sz w:val="32"/>
          <w:sz w:val="32"/>
          <w:szCs w:val="32"/>
        </w:rPr>
        <w:t>เมื่อมีความเป็นไปได้ค่อนข้างแน่ว่า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จ</w:t>
      </w:r>
      <w:r>
        <w:rPr>
          <w:rFonts w:ascii="Angsana New" w:hAnsi="Angsana New" w:eastAsia="Calibri"/>
          <w:sz w:val="32"/>
          <w:sz w:val="32"/>
          <w:szCs w:val="32"/>
        </w:rPr>
        <w:t>ะมีก</w:t>
      </w:r>
      <w:r>
        <w:rPr>
          <w:rFonts w:ascii="Angsana New" w:hAnsi="Angsana New" w:eastAsia="Calibri"/>
          <w:sz w:val="32"/>
          <w:sz w:val="32"/>
          <w:szCs w:val="32"/>
        </w:rPr>
        <w:t>ำ</w:t>
      </w:r>
      <w:r>
        <w:rPr>
          <w:rFonts w:ascii="Angsana New" w:hAnsi="Angsana New" w:eastAsia="Calibri"/>
          <w:sz w:val="32"/>
          <w:sz w:val="32"/>
          <w:szCs w:val="32"/>
        </w:rPr>
        <w:t>ไรทางภาษีเพียงพอที่จะน</w:t>
      </w:r>
      <w:r>
        <w:rPr>
          <w:rFonts w:ascii="Angsana New" w:hAnsi="Angsana New" w:eastAsia="Calibri"/>
          <w:sz w:val="32"/>
          <w:sz w:val="32"/>
          <w:szCs w:val="32"/>
        </w:rPr>
        <w:t>ำ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ภาษีเงินได้รอการตัดบัญชีมาใช้ประโยชน์</w:t>
      </w:r>
      <w:r>
        <w:rPr>
          <w:rFonts w:ascii="Angsana New" w:hAnsi="Angsana New" w:eastAsia="Calibri"/>
          <w:sz w:val="32"/>
          <w:sz w:val="32"/>
          <w:szCs w:val="32"/>
        </w:rPr>
        <w:t>ในอนาคต</w:t>
      </w:r>
      <w:r>
        <w:rPr>
          <w:rFonts w:ascii="Angsana New" w:hAnsi="Angsana New" w:eastAsia="Calibri"/>
          <w:sz w:val="32"/>
          <w:sz w:val="32"/>
          <w:szCs w:val="32"/>
        </w:rPr>
        <w:t>ได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ซึ่งในการพิจารณาว่ากลุ่มบริษัทจะมีกำไรทางภาษีในอนาคตเพียงพอที่จะนำผลแตกต่างชั่วคราวหรือผลขาดทุนทางภาษีมาใช้ประโยชน์ได้นั้นต้องอาศัยดุลยพินิจของฝ่ายบริหารอย่างมาก         ในการจัดทำแผนธุรกิจและประมาณการกำไรทางภาษีในอนาคตที่คาดว่าจะเกิดขึ้นตามแผนธุรกิจที่ได้อนุมัติแล้ว ดังนั้น จึงมีความเสี่ยงเกี่ยวกับมูลค่าสินทรัพย์ภาษีเงินได้รอการตัดบัญชี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ในการตรวจสอบบัญชีภาษีเงินได้รอการตัดบัญชี</w:t>
      </w:r>
    </w:p>
    <w:p>
      <w:pPr>
        <w:pStyle w:val="Normal"/>
        <w:spacing w:lineRule="exact" w:line="39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ประเมินและทำความเข้าใจระบบการควบคุมที่สำคัญในการจัดทำและอนุมัติประมาณการกำไรทางภาษีในอนาคตเพื่อรับรู้รายการ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>โดยการสอบถามผู้บริหารที่รับผิดชอบ ทำความเข้าใจการควบคุมที่กลุ่มบริษัทออกแบบไว้</w:t>
      </w:r>
      <w:r>
        <w:rPr>
          <w:rFonts w:ascii="Angsana New" w:hAnsi="Angsana New" w:eastAsia="Calibri"/>
          <w:sz w:val="32"/>
          <w:sz w:val="32"/>
          <w:szCs w:val="32"/>
        </w:rPr>
        <w:t xml:space="preserve">  ข้าพเจ้าได้ประเมินประมาณการกำไรทางภาษีในอนาคตโดยการตรวจสอบข้อมูลที่จำเป็นและข้อสมมติทางด้านเศรษฐกิจที่สำคัญที่ใช้ในการจัดทำประมาณการดังกล่าว โดยการเปรียบเทียบกับแหล่งข้อมูลทั้งภายนอกและภายในของกลุ่มบริษัท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โดยข้าพเจ้าได้ให้ความสำคัญกับข้อมูลและ        ข้อสมมติที่มีผลกระทบกับอัตราการเติบโตของรายได้และอัตรากำไรขั้นต้นโดยตรง นอกจากนี้ข้าพเจ้าได้ทำการวิเคราะห์เปรียบเทียบกับอุตสาหกรรมโดยอ้างอิงจากแหล่งข้อมูลภายนอก และได้เปรียบเทียบประมาณการกำไรทางภาษีในอดีตกับกำไรทางภาษีที่เกิดขึ้นจริงเพื่อประเมินการใช้ดุลยพินิจของฝ่ายบริหารในการประมาณการกำไรทางภาษีดังกล่าว </w:t>
      </w:r>
      <w:r>
        <w:rPr>
          <w:rFonts w:ascii="Angsana New" w:hAnsi="Angsana New"/>
          <w:sz w:val="32"/>
          <w:sz w:val="32"/>
          <w:szCs w:val="32"/>
        </w:rPr>
        <w:t>ตลอดจนทดสอบการคำนวณประมาณการกำไรทางภาษีในอนาคตตามข้อมูลและข้อสมมติดังกล่าวข้างต้น และพิจารณา</w:t>
      </w: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ที่สำคัญ</w:t>
      </w:r>
      <w:r>
        <w:rPr>
          <w:rFonts w:ascii="Angsana New" w:hAnsi="Angsana New"/>
          <w:sz w:val="32"/>
          <w:sz w:val="32"/>
          <w:szCs w:val="32"/>
        </w:rPr>
        <w:t>ต่อประมาณการกำไรทางภาษี       ในอนาคตโดยเฉพาะอัตราการเติบโตของรายได้ในระยะยาว นอกจากนี้ ข้าพเจ้าได้สอบทานการเปิดเผยข้อมูลเกี่ยวกับรายการผลแตกต่างชั่วคราวที่ใช้หักภาษีและขาดทุนทางภาษีที่ยังไม่ได้ใช้ที่กลุ่มบริษัทไม่ได้บันทึกสินทรัพย์ภาษีเงินได้รอการตัดบัญชี</w:t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เงื่อนไขที่ระบุในสัญญาเงินกู้</w:t>
      </w:r>
    </w:p>
    <w:p>
      <w:pPr>
        <w:pStyle w:val="Normal"/>
        <w:spacing w:lineRule="exact" w:line="420" w:before="12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มีเงินกู้ยืมระยะยาว       เป็นจำนวนเงิ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0" w:name="_Hlk95397240"/>
      <w:r>
        <w:rPr>
          <w:rFonts w:cs="Angsana New" w:ascii="Angsana New" w:hAnsi="Angsana New"/>
          <w:sz w:val="32"/>
          <w:szCs w:val="32"/>
        </w:rPr>
        <w:t xml:space="preserve">2,726 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เงินกู้ดังกล่าว บริษัทฯต้องปฏิบัติตามเงื่อนไขทางการเงิน       บางประการ รวมถึงการดำรงอัตราส่วนทางการเงินตามที่ระบุในสัญญา เนื่องจากเงินกู้ยืมระยะยาวดังกล่าวมีจำนวนเงินที่มีนัยสำคัญอย่างมากต่อ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3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ยอดหนี้สินรวม                           </w:t>
      </w:r>
      <w:r>
        <w:rPr>
          <w:rFonts w:ascii="Angsana New" w:hAnsi="Angsana New"/>
          <w:sz w:val="32"/>
          <w:sz w:val="32"/>
          <w:szCs w:val="32"/>
        </w:rPr>
        <w:t>ใน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อาจทำให้บริษัทฯมีความเสี่ยงจากการไม่สามารถปฏิบัติตามเงื่อนไขทางการเงิน หรือการดำรงอัตราส่วนทางการเงินตามที่ระบุในสัญญาดังกล่าว ซึ่งส่งผลต่อ               การเรียกคืนเงินกู้ และการจัดประเภทจากหนี้สินไม่หมุนเวียนเป็นหนี้สินหมุนเวียน และการดำเนินงานต่อเนื่องของบริษัทฯ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เงื่อนไขและข้อกำหนดต่าง ๆ ที่เกี่ยวข้องในสัญญาเงินกู้ และทดสอบการคำนวณอัตราส่วนทางการเงินว่าเป็นไปตามที่ระบุในสัญญาเงินกู้ หรือหนังสือผ่อนปรนการดำรงอัตราส่วนทางการเงินจากเจ้าหนี้สถาบันการเงินหรือไม่ ตลอดจนสอบถามฝ่ายบริหารของบริษัทฯเกี่ยวกับกระบวนการในการติดตามเงื่อนไขตามที่ระบุในสัญญาเงินกู้ และกระบวนการในการขอผ่อนผันในกรณีที่มีการผิดเงื่อนไขตามที่ระบุไว้ในสัญญา นอกจากนี้ ข้าพเจ้าได้สอบทานความเหมาะสมของการจัดประเภทของ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ประเมินความเพียงพอและเหมาะสมของการเปิดเผยข้อมูลเกี่ยวกับการปฏิบัติตามเงื่อนไขที่ระบุในสัญญาเงินกู้ดังกล่าวในหมายเหตุประกอบงบการเงิน รวมไปถึงการพิจารณาความเหมาะสมของเกณฑ์ในการจัดทำงบการเงินตามเกณฑ์การดำเนินงานต่อเนื่องของบริษัทฯ</w:t>
      </w:r>
    </w:p>
    <w:p>
      <w:pPr>
        <w:pStyle w:val="Normal"/>
        <w:spacing w:before="120" w:after="1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เปิดเผยนโยบายการรับรู้รายได้จากการขายและรายได้จากการบริการไว้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รายได้จากการขายและรายได้จากการบริการถือเป็นรายการบัญชีที่มีมูลค่าที่เป็นสาระสำคัญในงบการเงิน และส่งผลกระทบโดยตรงต่อกำไรขาดทุนของกลุ่มบริษัท ประกอบกับ 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      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ทำสัญญากับลูกค้า</w:t>
      </w:r>
      <w:r>
        <w:rPr>
          <w:rFonts w:ascii="Angsana New" w:hAnsi="Angsana New"/>
          <w:sz w:val="32"/>
          <w:sz w:val="32"/>
          <w:szCs w:val="32"/>
        </w:rPr>
        <w:t>หลายราย ซึ่งมี</w:t>
      </w:r>
      <w:r>
        <w:rPr>
          <w:rFonts w:ascii="Angsana New" w:hAnsi="Angsana New"/>
          <w:sz w:val="32"/>
          <w:sz w:val="32"/>
          <w:szCs w:val="32"/>
        </w:rPr>
        <w:t xml:space="preserve">เงื่อนไขที่มีความหลากหลาย </w:t>
      </w:r>
      <w:r>
        <w:rPr>
          <w:rFonts w:ascii="Angsana New" w:hAnsi="Angsana New"/>
          <w:sz w:val="32"/>
          <w:sz w:val="32"/>
          <w:szCs w:val="32"/>
        </w:rPr>
        <w:t>ด้วยเหตุนี้ข้าพเจ้าจึงให้ความสำคัญเป็นพิเศษต่อการรับรู้รายได้ของกลุ่มบริษัท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โดยการประเมินและทดสอบระบบสารสนเทศและ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วงจรรายได้โดยการสอบถามผู้</w:t>
      </w:r>
      <w:r>
        <w:rPr>
          <w:rFonts w:ascii="Angsana New" w:hAnsi="Angsana New"/>
          <w:sz w:val="32"/>
          <w:sz w:val="32"/>
          <w:szCs w:val="32"/>
        </w:rPr>
        <w:t>บริหารที่</w:t>
      </w:r>
      <w:r>
        <w:rPr>
          <w:rFonts w:ascii="Angsana New" w:hAnsi="Angsana New"/>
          <w:sz w:val="32"/>
          <w:sz w:val="32"/>
          <w:szCs w:val="32"/>
        </w:rPr>
        <w:t>รับผิดชอบ ทำความเข้าใจและเลือกตัวอย่างมาสุ่มทดสอบการปฏิบัติตามการควบคุม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อกแบบไว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ุ่มตัวอย่างสัญญาขายและ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บริการ สุ่มตรวจสอบเอกสารประกอบรายการขายที่เกิดขึ้นในระหว่างปีและช่วงใกล้สิ้น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อบทานใบลดหนี้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ออกภายหลังวันสิ้นรอบระยะเวลาบัญชี </w:t>
      </w:r>
      <w:r>
        <w:rPr>
          <w:rFonts w:ascii="Angsana New" w:hAnsi="Angsana New"/>
          <w:sz w:val="32"/>
          <w:sz w:val="32"/>
          <w:szCs w:val="32"/>
        </w:rPr>
        <w:t>ประกอบกับ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เปรียบเทียบข้อมูลบัญชีรายได้แบบแยกย่อย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>เพื่อสอบ</w:t>
      </w:r>
      <w:r>
        <w:rPr>
          <w:rFonts w:ascii="Angsana New" w:hAnsi="Angsana New"/>
          <w:sz w:val="32"/>
          <w:sz w:val="32"/>
          <w:szCs w:val="32"/>
        </w:rPr>
        <w:t>ทาน</w:t>
      </w:r>
      <w:r>
        <w:rPr>
          <w:rFonts w:ascii="Angsana New" w:hAnsi="Angsana New"/>
          <w:sz w:val="32"/>
          <w:sz w:val="32"/>
          <w:szCs w:val="32"/>
        </w:rPr>
        <w:t>ความผิดปกติที่อาจเกิดขึ้นของรายการขาย</w:t>
      </w:r>
      <w:r>
        <w:rPr>
          <w:rFonts w:ascii="Angsana New" w:hAnsi="Angsana New"/>
          <w:sz w:val="32"/>
          <w:sz w:val="32"/>
          <w:szCs w:val="32"/>
        </w:rPr>
        <w:t>และบริการ</w:t>
      </w:r>
      <w:r>
        <w:rPr>
          <w:rFonts w:ascii="Angsana New" w:hAnsi="Angsana New"/>
          <w:sz w:val="32"/>
          <w:sz w:val="32"/>
          <w:szCs w:val="32"/>
        </w:rPr>
        <w:t>ตลอดรอบระยะเวลาบัญชี โดยเฉพาะรายการบัญชีที่ทำผ่านใบสำคัญทั่วไป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อื่น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ผู้ประกอบวิชาชีพตลอด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ที่อาจมี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</w:t>
      </w:r>
      <w:r>
        <w:rPr>
          <w:rFonts w:ascii="Angsana New" w:hAnsi="Angsana New" w:cs="Angsana New"/>
          <w:sz w:val="32"/>
          <w:sz w:val="32"/>
          <w:szCs w:val="32"/>
        </w:rPr>
        <w:t>ย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โดย</w:t>
      </w:r>
      <w:r>
        <w:rPr>
          <w:rFonts w:ascii="Angsana New" w:hAnsi="Angsana New" w:cs="Angsana New"/>
          <w:sz w:val="32"/>
          <w:sz w:val="32"/>
          <w:szCs w:val="32"/>
        </w:rPr>
        <w:t>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 w:cs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20" w:top="2160" w:footer="720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6"/>
      <w:szCs w:val="16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6"/>
      <w:szCs w:val="16"/>
      <w:lang w:bidi="th-TH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>
      <w:rFonts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16"/>
      <w:szCs w:val="16"/>
      <w:lang w:bidi="th-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</w:rPr>
  </w:style>
  <w:style w:type="character" w:styleId="WW8Num40z0">
    <w:name w:val="WW8Num40z0"/>
    <w:qFormat/>
    <w:rPr>
      <w:rFonts w:ascii="Times New Roman" w:hAnsi="Times New Roman" w:eastAsia="MS Mincho;ＭＳ 明朝" w:cs="AngsanaUPC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2:00Z</dcterms:created>
  <dc:creator>Julalak Auttajariyakul</dc:creator>
  <dc:description/>
  <cp:keywords/>
  <dc:language>en-US</dc:language>
  <cp:lastModifiedBy>Julalak Auttajariyakul</cp:lastModifiedBy>
  <cp:lastPrinted>2022-02-01T16:41:00Z</cp:lastPrinted>
  <dcterms:modified xsi:type="dcterms:W3CDTF">2022-02-24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_DocHome">
    <vt:r8>-360160857</vt:r8>
  </property>
</Properties>
</file>