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5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8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</w:t>
      </w:r>
      <w:r>
        <w:rPr>
          <w:rFonts w:cs="Angsana New" w:ascii="Angsana New" w:hAnsi="Angsana New"/>
          <w:sz w:val="32"/>
          <w:szCs w:val="32"/>
        </w:rPr>
        <w:t>4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และมีผล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ขาดทุนเกินทุน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>357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 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หลักทรัพย์ของบริษัทฯถูกขึ้นเครื่องหมาย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” (Caution)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ผู้ถือหุ้นราย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       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           ส่วนของผู้ถือหุ้น และงบกระแสเงินสดในรูปแบบเช่นเดียวกับงบการเงินประจำปี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/>
      </w:pPr>
      <w:r>
        <w:rPr/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br w:type="page"/>
      </w: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6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5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9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9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,7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4,3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4,3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8,8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8,8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3,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3,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2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8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8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2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8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72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4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,1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0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7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8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,</w:t>
            </w:r>
            <w:r>
              <w:rPr>
                <w:rFonts w:cs="Angsana New" w:ascii="Angsana New" w:hAnsi="Angsana New"/>
                <w:sz w:val="28"/>
              </w:rPr>
              <w:t>84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2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9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6,6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94,211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,989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</w:tr>
    </w:tbl>
    <w:p>
      <w:pPr>
        <w:pStyle w:val="Normal"/>
        <w:ind w:left="547" w:right="-43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7"/>
        <w:gridCol w:w="1448"/>
        <w:gridCol w:w="1425"/>
        <w:gridCol w:w="23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                       </w:t>
            </w: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00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8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00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8,30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เข้าทำรายการที่เกี่ยวโยงกันประเภทการรับความช่วยเหลือทางการเงินจาก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               บริษัทใหญ่ 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ำหนดชำระคื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z w:val="32"/>
          <w:szCs w:val="32"/>
        </w:rPr>
        <w:t xml:space="preserve">2571              </w:t>
      </w:r>
      <w:r>
        <w:rPr>
          <w:rFonts w:ascii="Angsana New" w:hAnsi="Angsana New"/>
          <w:sz w:val="32"/>
          <w:sz w:val="32"/>
          <w:szCs w:val="32"/>
        </w:rPr>
        <w:t xml:space="preserve">คิดดอกเบี้ยในอัตราต้นทุนทางการเงินของบริษัทใหญ่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ต่อปี ทั้งนี้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รายการกู้ยืมเงินจากบริษัทใหญ่จำนว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8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4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1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2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4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,7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,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,7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,7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5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5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2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7,0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9,4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0,8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9,7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9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1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4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80,0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11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0,9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5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7,9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6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2,2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8,5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7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9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9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</w:t>
            </w:r>
            <w:r>
              <w:rPr>
                <w:rFonts w:cs="Angsana New" w:ascii="Angsana New" w:hAnsi="Angsana New"/>
                <w:sz w:val="28"/>
              </w:rPr>
              <w:t>8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2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2,2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4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8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985</w:t>
            </w:r>
          </w:p>
        </w:tc>
      </w:tr>
    </w:tbl>
    <w:p>
      <w:pPr>
        <w:pStyle w:val="TextBodyIndent"/>
        <w:spacing w:lineRule="exact" w:line="38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TextBodyIndent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8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28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5,74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8,305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,70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31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37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651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4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97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14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262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,37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84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,7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30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7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1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6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0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8,3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65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7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5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2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,33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7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8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2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6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0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สิ้นสุดวันที่                 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                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7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8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5,52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67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8,621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12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3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4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,041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03" w:hanging="25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33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2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03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719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428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9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0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78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04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78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6,81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8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3,55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466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0,781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3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7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78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1,3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24,3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,3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89,6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0,90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3,5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2,2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3,2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1,87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5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1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6,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8,612</w:t>
            </w:r>
          </w:p>
        </w:tc>
      </w:tr>
    </w:tbl>
    <w:p>
      <w:pPr>
        <w:pStyle w:val="Normal"/>
        <w:spacing w:before="20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ab/>
        <w:t> 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ผื่อการด้อยค่าของอุปกรณ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3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3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27957877"/>
      <w:r>
        <w:rPr>
          <w:rFonts w:cs="Angsana New" w:ascii="Angsana New" w:hAnsi="Angsana New"/>
          <w:sz w:val="32"/>
          <w:szCs w:val="32"/>
        </w:rPr>
        <w:t>          </w:t>
      </w:r>
      <w:bookmarkEnd w:id="3"/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ประเมินมูลค่า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3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อนาคตที่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ูลค่าที่คาดว่าจะได้รับคืนต่ำกว่า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จำนวนผู้ใช้บริการในอนาคตน้อยกว่า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าดการณ์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ึงรับรู้ขาดทุนจาก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ในระหว่างงวด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กลุ่มบริษัทจะได้ทำการประเมินและประมาณการอย่างดีที่สุด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อย่างไรก็ตามยังคงมีความ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ไม่แน่นอนของสถานการณ์และเทคโนโลยีที่อาจเปลี่ยนแปลงไป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าจส่งผลกระทบต่อมูลค่าสินทรัพย์ดังกล่าวในอนาคต</w:t>
      </w:r>
    </w:p>
    <w:p>
      <w:pPr>
        <w:pStyle w:val="Normal"/>
        <w:spacing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อัตราคิดลดก่อนภาษีอัตร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</w:tr>
    </w:tbl>
    <w:p>
      <w:pPr>
        <w:pStyle w:val="Normal"/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4.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56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7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72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87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0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.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8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.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02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7,6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1,94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37,606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1,941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501,94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64,335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337,6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ลงนาม</w:t>
      </w:r>
      <w:r>
        <w:rPr>
          <w:rFonts w:ascii="Angsana New" w:hAnsi="Angsana New"/>
          <w:sz w:val="32"/>
          <w:sz w:val="32"/>
          <w:szCs w:val="32"/>
        </w:rPr>
        <w:t xml:space="preserve">หนังสือสัญญารับสภาพหนี้เพื่อปรับโครงสร้างหนี้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โดยปรับเงื่อนไขและขยายระยะเวลาวันครบกำหนดชำร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ซึ่งมียอดคงเหลือ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50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ครบกำหนด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            โดยธนาคารเป็นที่เรียบร้อย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4" w:name="_Hlk133605000"/>
      <w:bookmarkEnd w:id="4"/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นามบันทึกข้อตกลงแก้ไขเพิ่มเติมสัญญาสินเชื่อขยายวันครบกำหนดชำระเงินกู้ยืมระยะยาวซึ่ง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ครบกำหนด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สิงหาคมและ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สัญญาปรับโครงสร้างหนี้และ                บันทึกข้อตกลงแก้ไขเพิ่มเติมสัญญาแปลงหนี้ใหม่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ขยายวันครบกำหนดชำระเงินกู้ยืมระยะยาว                        ซึ่ง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1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จำนวน </w:t>
      </w:r>
      <w:r>
        <w:rPr>
          <w:rFonts w:cs="Angsana New" w:ascii="Angsana New" w:hAnsi="Angsana New"/>
          <w:sz w:val="32"/>
          <w:szCs w:val="32"/>
        </w:rPr>
        <w:t xml:space="preserve">12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    เป็นครบกำหนด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มื่อพิจารณางบ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บริษัทฯไม่สามารถดำรงอัตราส่วนทางการเงินตามที่กำหนดไว้ในสัญญาเงินกู้กับธนาคารข้า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งินกู้ยืม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จัดประเภทเงินกู้ดังกล่าวไว้ในส่วนที่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ำระภายในหนึ่ง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ไ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 กลุ่มบริษัทจากบริษัทใหญ่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5" w:name="_Hlk133605000"/>
      <w:bookmarkEnd w:id="5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7,96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5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2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38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2,986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88,95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60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8,9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ดทะเบียน ทุนชำระแล้วและส่วนเกินมูลค่าหุ้นสามัญ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09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4,34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43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5,3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4,53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ดังต่อไปนี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9,434,611.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จดทะเบียนเพิ่มทุนกับกระทรวงพาณิชย์เมื่อ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ฯ สามารถกำหนดราคาแปลงส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แปลงสภาพ</w:t>
      </w:r>
      <w:r>
        <w:rPr>
          <w:rFonts w:ascii="Angsana New" w:hAnsi="Angsana New"/>
          <w:sz w:val="32"/>
          <w:sz w:val="32"/>
          <w:szCs w:val="32"/>
        </w:rPr>
        <w:t xml:space="preserve">ในราคาต่ำกว่ามูลค่าที่ตราไว้ของบริษัทฯ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886,796,41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 ๆ ซึ่งเข้าข่ายเป็น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และอนุมัติให้บริษัทฯสามารถกำหนดราคาเสนอขายหุ้นในราคาต่ำกว่ามูลค่าที่ตราไว้ของบริษัทฯ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่อหุ้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ราคาตลาดหุ้นสามัญของบริษัทฯ                    ซึ่งกำหนดไว้เท่ากับราคาถัวเฉลี่ยถ่วงน้ำหนักของหุ้นของบริษัทฯ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1,7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1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06,6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0,66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6,0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4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69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7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694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0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4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43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  <w:r>
        <w:br w:type="page"/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148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68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6 - 257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4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,0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ไม่ได้ใช้ที่จะหมด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bookmarkStart w:id="6" w:name="_Hlk81914598"/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6 - 2570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6"/>
      <w:r>
        <w:rPr>
          <w:rFonts w:cs="Angsana New" w:ascii="Angsana New" w:hAnsi="Angsana New"/>
          <w:spacing w:val="-6"/>
          <w:sz w:val="32"/>
          <w:szCs w:val="32"/>
        </w:rPr>
        <w:t xml:space="preserve"> 1,81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                     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7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7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ทั้งนี้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ได้หมดอายุการใช้สิทธิ และพ้นสภาพเป็นหลักทรัพย์           จดทะเบีย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1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4"/>
        <w:gridCol w:w="975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38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สินทรัพย์ทางการเงิ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>
          <w:trHeight w:val="20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งวด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)</w:t>
            </w:r>
          </w:p>
        </w:tc>
      </w:tr>
    </w:tbl>
    <w:p>
      <w:pPr>
        <w:pStyle w:val="Normal"/>
        <w:spacing w:lineRule="exact" w:line="31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4"/>
        <w:gridCol w:w="975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38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9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สินทรัพย์ทางการเงิ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)</w:t>
            </w:r>
          </w:p>
        </w:tc>
      </w:tr>
      <w:tr>
        <w:trPr>
          <w:trHeight w:val="20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งวด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9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1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4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3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กับ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 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และหน้าที่ตามบันทึก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  <w:r>
        <w:br w:type="page"/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 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หมายนัดแจ้งมายังบริษัทฯว่า   ได้รับโอนคดีมาจากศาลปกครอง และนัดให้คู่ความไปศาลเพื่อกำหนดวันนัดสืบพยาน ต่อมาใน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ศาลได้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19 - 20 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เสร็จสิ้นแล้ว และอยู่ระหว่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นัดฟังคำพิพากษา</w:t>
      </w:r>
      <w:r>
        <w:rPr>
          <w:rFonts w:ascii="Angsana New" w:hAnsi="Angsana New"/>
          <w:sz w:val="32"/>
          <w:sz w:val="32"/>
          <w:szCs w:val="32"/>
        </w:rPr>
        <w:t xml:space="preserve"> ของศาล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รวมถึงบริษัทย่อยจะเป็นฝ่ายชนะคดีในคดี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</w:t>
      </w:r>
      <w:r>
        <w:rPr>
          <w:rFonts w:ascii="Angsana New" w:hAnsi="Angsana New"/>
          <w:sz w:val="32"/>
          <w:sz w:val="32"/>
          <w:szCs w:val="32"/>
        </w:rPr>
        <w:t>ฟ้องบริษัทฯและบริษัทย่อยอีกด้วย ผู้บริหารของกลุ่มบริษัทจึงยังคงเชื่อมั่นว่ากลุ่มบริษัทจะไม่ได้รับ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ผลเสียหายที่มีสาระสำคัญเกี่ยวกับข้อพิพาททั้งสอง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                 จึงไม่ได้บันทึกสำรองประมาณการหนี้สินเพิ่มเติมไว้ในบัญชี อย่างไรก็ตาม ณ ปัจจุบันผลของข้อพิพาท    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82"/>
        <w:gridCol w:w="1283"/>
        <w:gridCol w:w="1642"/>
        <w:gridCol w:w="1643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722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733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8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6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ascii="Angsana New" w:hAnsi="Angsana New"/>
          <w:color w:val="FF0000"/>
          <w:sz w:val="32"/>
          <w:sz w:val="32"/>
          <w:szCs w:val="32"/>
        </w:rPr>
        <w:t>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1"/>
        <w:gridCol w:w="163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"/>
        <w:gridCol w:w="1185"/>
        <w:gridCol w:w="1365"/>
        <w:gridCol w:w="136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907" w:right="29" w:hanging="90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40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245" w:right="-12" w:hanging="245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400"/>
              <w:ind w:left="3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3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40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ซื้อขายเงินตราต่างประเทศล่วงหน้า   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40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- 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2 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คณะกรรมการของบริษัทฯมีมติอนุมัติให้เสนอต่อที่ประชุมวิสามัญ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เพื่อพิจารณาอนุมัติดังต่อไปนี้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61,783,921.40 </w:t>
      </w:r>
      <w:r>
        <w:rPr>
          <w:rFonts w:ascii="Angsana New" w:hAnsi="Angsana New"/>
          <w:sz w:val="32"/>
          <w:sz w:val="32"/>
          <w:szCs w:val="32"/>
        </w:rPr>
        <w:t>บาท จากทุนจดทะเบียนเดิม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1,662,748,627.8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3,617,839,2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ซึ่งเป็นหุ้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ัดสรรไว้เพื่อรองร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1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ใช้สิทธิตามใบสำคัญแสดงสิทธิในการจองซื้อหุ้นสามัญฯ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1 (SDC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พื่อจัดสรรให้แก่ผู้ถือหุ้นเดิ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ที่จองซื้อและได้รับจัดสรรหุ้นสามัญเพิ่มทุนที่ออกและ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มติของ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การจัดสรรหุ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ัญเพิ่มทุนให้แก่บุคคลในวงจํากั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 ๆ ซึ่งเข้าข่ายเป็นบุคคลในวง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มติที่ประชุมสามัญผู้ถือหุ้น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ซึ่งประชุมเมื่อวันที่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>จะยกเลิกการออกเสนอขายหุ้นให้แก่บุคคลในวงจำกัดนี้ เนื่องจาก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าดว่าจะไม่สามารถออกเสนอขายหุ้นดังกล่าวได้ภายในระยะเวล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ที่ประชุม</w:t>
      </w:r>
      <w:r>
        <w:rPr>
          <w:rFonts w:ascii="Angsana New" w:hAnsi="Angsana New"/>
          <w:spacing w:val="-8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8"/>
          <w:sz w:val="32"/>
          <w:sz w:val="32"/>
          <w:szCs w:val="32"/>
        </w:rPr>
        <w:t>ผู้ถือหุ้นอนุมัติ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3,403,209,625.6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662,748,627.8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5,065,958,253.40 </w:t>
      </w:r>
      <w:r>
        <w:rPr>
          <w:rFonts w:ascii="Angsana New" w:hAnsi="Angsana New"/>
          <w:sz w:val="32"/>
          <w:sz w:val="32"/>
          <w:szCs w:val="32"/>
        </w:rPr>
        <w:t>บาท โดยการออกหุ้น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,032,096,2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1)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สิทธิแปลงสภาพ</w:t>
      </w:r>
      <w:r>
        <w:rPr>
          <w:rFonts w:ascii="Angsana New" w:hAnsi="Angsana New"/>
          <w:sz w:val="32"/>
          <w:sz w:val="32"/>
          <w:szCs w:val="32"/>
        </w:rPr>
        <w:t>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และเสนอขายให้แก่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2,855,926,27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ที่ออกและเสนอขายให้แก่               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 xml:space="preserve">และอนุมัติให้บริษัทฯสามารถกำหนดราคาแปลงสภาพของหุ้นกู้แปลงสภาพในราคาต่ำกว่ามูลค่าที่                  ตราไว้ของบริษัทฯได้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31,176,169,980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ดยเสนอขายหุ้นสามัญเพิ่มทุนที่ราค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ซึ่งบริษัทฯสามารถกำหนดราคาเสนอขายหุ้นในราคาต่ำกว่ามูลค่าที่ตราไว้ของบริษัทฯ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ออกและเสนอขายหุ้นกู้แปลงสภาพที่ออกใหม่ของบริษัทฯ โดยมีมูลค่าการเสนอขายรวม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ฯ เพื่อใช้เป็นเงินทุนหมุนเวียนในบริษัทฯ รวมถึงการลงทุนในโครงการ และการชำระหนี้ธนาคาร ทั้งนี้หุ้นกู้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กู้แปลงสภาพประเภทไม่ด้อยสิทธิและไม่มีหลักประกัน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แปลงสภาพแต่ละชุด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>C” (Caution) 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08:00Z</dcterms:created>
  <dc:creator>Julalak Auttajariyakul</dc:creator>
  <dc:description/>
  <cp:keywords/>
  <dc:language>en-US</dc:language>
  <cp:lastModifiedBy>Julalak Auttajariyakul</cp:lastModifiedBy>
  <cp:lastPrinted>2023-11-06T16:36:00Z</cp:lastPrinted>
  <dcterms:modified xsi:type="dcterms:W3CDTF">2023-11-09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