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38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 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1"/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4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ลงนามในสัญญา</w:t>
      </w:r>
      <w:r>
        <w:rPr>
          <w:rFonts w:ascii="Angsana New" w:hAnsi="Angsana New"/>
          <w:sz w:val="32"/>
          <w:sz w:val="32"/>
          <w:szCs w:val="32"/>
        </w:rPr>
        <w:t>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/>
          <w:sz w:val="32"/>
          <w:sz w:val="32"/>
          <w:szCs w:val="32"/>
        </w:rPr>
        <w:t>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ผู้ถือหุ้นรายใหญ่ยังคงให้การสนับสนุนแก่กลุ่มบริษัท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อดจน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ที่เปิดเผยเพิ่มเติม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งานตามสัญญาระยะยาวซึ่งไม่รวมภาษีมูลค่าเพิ่มรับรู้ตลอดช่วงเวลา 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547" w:right="0" w:hanging="0"/>
        <w:jc w:val="distribute"/>
        <w:rPr/>
      </w:pPr>
      <w:r>
        <w:rPr/>
        <w:t>รายการธุรกิจที่สำคัญระหว่าง</w:t>
      </w:r>
      <w:r>
        <w:rPr/>
        <w:t>กลุ่ม</w:t>
      </w:r>
      <w:r>
        <w:rPr/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547" w:right="0" w:hanging="0"/>
        <w:jc w:val="distribute"/>
        <w:rPr>
          <w:spacing w:val="-6"/>
          <w:sz w:val="2"/>
          <w:szCs w:val="2"/>
        </w:rPr>
      </w:pPr>
      <w:r>
        <w:br w:type="page"/>
      </w:r>
      <w:r>
        <w:rPr>
          <w:spacing w:val="-6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240" w:after="12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5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4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9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,1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9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2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6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7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50,41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5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7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0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35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5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9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59,055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4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6,645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,5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0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6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5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80" w:hanging="54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3.2.2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2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3,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6,8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2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7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7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1,2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7,0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8,2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9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0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02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8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1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9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,1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9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3,0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9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316</w:t>
            </w:r>
          </w:p>
        </w:tc>
      </w:tr>
    </w:tbl>
    <w:p>
      <w:pPr>
        <w:pStyle w:val="TextBodyIndent"/>
        <w:spacing w:lineRule="exact" w:line="380" w:before="2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5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 xml:space="preserve">เดือน </w:t>
      </w:r>
      <w:r>
        <w:rPr>
          <w:rFonts w:cs="Angsana New"/>
          <w:sz w:val="32"/>
          <w:sz w:val="32"/>
          <w:szCs w:val="32"/>
        </w:rPr>
        <w:t>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 xml:space="preserve">บริษัทมีจำนวน </w:t>
      </w:r>
      <w:r>
        <w:rPr>
          <w:rFonts w:cs="Angsana New"/>
          <w:sz w:val="32"/>
          <w:szCs w:val="32"/>
        </w:rPr>
        <w:t xml:space="preserve">2,198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4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sz w:val="32"/>
          <w:sz w:val="32"/>
          <w:szCs w:val="32"/>
        </w:rPr>
        <w:t>เฉพาะของบริษัทฯ</w:t>
      </w:r>
      <w:r>
        <w:rPr>
          <w:rFonts w:cs="Angsana New"/>
          <w:sz w:val="32"/>
          <w:sz w:val="32"/>
          <w:szCs w:val="32"/>
        </w:rPr>
        <w:t xml:space="preserve">            </w:t>
      </w:r>
      <w:r>
        <w:rPr>
          <w:rFonts w:cs="Angsana New"/>
          <w:sz w:val="32"/>
          <w:sz w:val="32"/>
          <w:szCs w:val="32"/>
        </w:rPr>
        <w:t>มี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,197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TextBodyIndent"/>
        <w:spacing w:lineRule="exact" w:line="380" w:before="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5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9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7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9,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6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32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(186,89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84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65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3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97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6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4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3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(28,25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41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5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8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84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7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5,3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,6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ิมทูแอซเซ็ท จำกัด ซึ่งเป็นบริษัทย่อยได้มีมติอนุมัติการเปลี่ยนแปลงชื่อของบริษัท จากเดิมชื่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/>
          <w:sz w:val="32"/>
          <w:sz w:val="32"/>
          <w:szCs w:val="32"/>
        </w:rPr>
        <w:t>จำกัด”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1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05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9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,5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91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8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7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lineRule="exact" w:line="400" w:before="120" w:after="12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2" w:right="-1" w:hanging="25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5,5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34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8,6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8,50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6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16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,0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94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3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41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0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9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42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64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4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/>
            </w:pPr>
            <w:r>
              <w:rPr>
                <w:rFonts w:eastAsia="Calibri" w:cs="Angsana New" w:ascii="Angsana New" w:hAnsi="Angsana New"/>
                <w:sz w:val="28"/>
              </w:rPr>
              <w:t>(5,0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/>
            </w:pPr>
            <w:r>
              <w:rPr>
                <w:rFonts w:eastAsia="Calibri" w:cs="Angsana New" w:ascii="Angsana New" w:hAnsi="Angsana New"/>
                <w:sz w:val="28"/>
              </w:rPr>
              <w:t>(5,696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/>
            </w:pPr>
            <w:r>
              <w:rPr>
                <w:rFonts w:eastAsia="Calibri" w:cs="Angsana New" w:ascii="Angsana New" w:hAnsi="Angsana New"/>
                <w:sz w:val="28"/>
              </w:rPr>
              <w:t>(16,8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6,96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/>
            </w:pPr>
            <w:r>
              <w:rPr>
                <w:rFonts w:eastAsia="Calibri" w:cs="Angsana New" w:ascii="Angsana New" w:hAnsi="Angsana New"/>
                <w:sz w:val="28"/>
              </w:rPr>
              <w:t>(43,55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,873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/>
            </w:pPr>
            <w:r>
              <w:rPr>
                <w:rFonts w:eastAsia="Calibri" w:cs="Angsana New" w:ascii="Angsana New" w:hAnsi="Angsana New"/>
                <w:sz w:val="28"/>
              </w:rPr>
              <w:t>(70,781)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8,397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14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798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ีนาคม 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25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4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9 - 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0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9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6,7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6,48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50,300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5,460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4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38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726,48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69,76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556,7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16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>
          <w:rFonts w:ascii="Segoe UI" w:hAnsi="Segoe UI" w:cs="Segoe UI"/>
          <w:color w:val="242424"/>
          <w:sz w:val="21"/>
          <w:szCs w:val="21"/>
        </w:rPr>
      </w:pPr>
      <w:r>
        <w:rPr>
          <w:rFonts w:cs="Angsana New" w:ascii="Angsana New" w:hAnsi="Angsana New"/>
          <w:color w:val="242424"/>
          <w:sz w:val="32"/>
          <w:szCs w:val="32"/>
        </w:rPr>
        <w:tab/>
      </w:r>
      <w:r>
        <w:rPr>
          <w:rFonts w:ascii="Angsana New" w:hAnsi="Angsana New"/>
          <w:color w:val="242424"/>
          <w:sz w:val="32"/>
          <w:sz w:val="32"/>
          <w:szCs w:val="32"/>
        </w:rPr>
        <w:t>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</w:t>
      </w:r>
      <w:r>
        <w:rPr>
          <w:rFonts w:ascii="Segoe UI" w:hAnsi="Segoe UI" w:cs="Segoe UI"/>
          <w:color w:val="242424"/>
        </w:rPr>
        <w:t> 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เป็นครบกำหนดชำระในไตรมาสที่ </w:t>
      </w:r>
      <w:r>
        <w:rPr>
          <w:rFonts w:cs="Angsana New" w:ascii="Angsana New" w:hAnsi="Angsana New"/>
          <w:color w:val="242424"/>
          <w:sz w:val="32"/>
          <w:szCs w:val="32"/>
        </w:rPr>
        <w:t xml:space="preserve">4 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242424"/>
          <w:sz w:val="32"/>
          <w:szCs w:val="32"/>
        </w:rPr>
        <w:t xml:space="preserve">2565 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และไตรมาสที่ </w:t>
      </w:r>
      <w:r>
        <w:rPr>
          <w:rFonts w:cs="Angsana New" w:ascii="Angsana New" w:hAnsi="Angsana New"/>
          <w:color w:val="242424"/>
          <w:sz w:val="32"/>
          <w:szCs w:val="32"/>
        </w:rPr>
        <w:t xml:space="preserve">1 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242424"/>
          <w:sz w:val="32"/>
          <w:szCs w:val="32"/>
        </w:rPr>
        <w:t xml:space="preserve">2566 </w:t>
      </w:r>
      <w:r>
        <w:rPr>
          <w:rFonts w:ascii="Angsana New" w:hAnsi="Angsana New"/>
          <w:color w:val="242424"/>
          <w:sz w:val="32"/>
          <w:sz w:val="32"/>
          <w:szCs w:val="32"/>
        </w:rPr>
        <w:t>ซึ่งสถาบันการเงินยินยอม ทั้งนี้บริษัทฯอยู่ระหว่างการเจรจาขอปรับเงื่อนไขและขยายระยะเวลาวันครบกำหนดชำระหนี้เงินกู้                ระยะยาวเพิ่มเติม</w:t>
      </w:r>
      <w:r>
        <w:rPr>
          <w:rFonts w:ascii="Angsana New" w:hAnsi="Angsana New"/>
          <w:color w:val="24242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242424"/>
          <w:sz w:val="32"/>
          <w:sz w:val="32"/>
          <w:szCs w:val="32"/>
        </w:rPr>
        <w:t>โดยให้มีกำหนดชำระสอดคล้องกับกระแสเงินสดรับจากธุรกิจใหม่ที่อยู่ในความเชี่ยวชาญ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color w:val="242424"/>
          <w:spacing w:val="-2"/>
          <w:sz w:val="32"/>
          <w:sz w:val="32"/>
          <w:szCs w:val="32"/>
        </w:rPr>
        <w:t>ประสบการณ์ของบริษัทฯ ทั้งนี้ ผลของการเจรจาขึ้นอยู่กับการพิจารณาอนุมัติของสถาบันการเงิน</w:t>
      </w:r>
      <w:r>
        <w:rPr>
          <w:rFonts w:ascii="Angsana New" w:hAnsi="Angsana New"/>
          <w:color w:val="242424"/>
          <w:sz w:val="32"/>
          <w:sz w:val="32"/>
          <w:szCs w:val="32"/>
        </w:rPr>
        <w:t>อย่างไรก็ตาม ในอดีตที่ผ่านมาบริษัทฯได้รับการพิจารณาอนุมัติปรับเงื่อนไขและขยายระยะเวลา                     วันครบกำหนดชำระหนี้เงินกู้ยืมระยะยาวจากสถาบันการเงินมาโดยตลอด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7,63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43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34,4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95,6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3,56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456,79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19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7,79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 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ที่ออกใหม่ของบริษัทฯ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ห้แก่บุคคลในวงจำกัด               ซึ่งเป็นผู้ลงทุนโดยเฉพาะเจาะจง และบุคคลดังกล่าวไม่เป็นบุคคลที่เกี่ยวโยงกับบริษัทฯ เพื่อใช้เป็นเงินทุนหมุนเวียนในบริษัทฯและรวมถึงการลงทุนในโครงการ และการชำระหนี้ธนาคาร 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ที่ให้สิทธิแปลงสภาพเป็นหุ้นสามัญของบริษัทฯ ประเภทไม่ด้อยสิทธิ และไม่มีหลัก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 ดังต่อไปนี้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จะทยอยออกหุ้นกู้แปลงสภาพเป็นชุด ๆ ทีละชุดตามลำดับ และ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 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แต่ละชุดตามความต้องการใช้เงินของบริษัทฯในแต่ละคราว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 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 ๆ 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นี้กำหนดให้ระยะเวลาในการออกหุ้นกู้แปลงสภาพมีระยะเวลา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แต่วันที่ที่ประชุมผู้ถือหุ้นมีมติอนุมัติให้ออกหุ้นกู้แปลงสภาพ หากบริษัทฯมิได้ออกหุ้นกู้แปลงสภาพครบจำนวน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 โดยชำระดอกเบี้ยเป็นรายไตรมาสนับจากวันที่ออก หุ้นกู้แปลงสภาพ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งวดเดียวเมื่อครบกำหนดไถ่ถอนหุ้นกู้แต่ละชุด ตามข้อกำหนดและเงื่อนไขของหุ้นกู้แปลงสภาพแต่ละชุด โดยหุ้นกู้แปลงสภาพแต่ละชุด มี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จากวันที่ออกหุ้นกู้แปลงสภาพ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ในการไถ่ถอนหุ้นกู้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บริษัทฯอาจมีสิทธิหรือไม่มีสิทธิไถ่ถอนหุ้นกู้แปลงสภาพก่อนครบกำหนด 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 โดยปฏิบัติตามกฎหมาย กฎเกณฑ์ข้อบังคับ หรือประกาศที่เกี่ยวข้อง รวมถึงการขออนุญาตจากหน่วยงานราชการใด ๆ 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 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อกใหม่ในราคาที่ต่ำกว่าราคาตลาดตามที่กำหนดในประกาศที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72/255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ลักทรัพย์ฯ ย้อนหลังไม่น้อยกว่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วันทำการติดต่อกันแต่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ำการติดต่อกันก่อนวันที่ผู้ถือหุ้นกู้แปลงสภาพจะใช้สิทธิแปลงสภาพหุ้นกู้ ทั้งนี้ราคาถัวเฉลี่ยถ่วงน้ำหนักคำนวณจาก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่วงน้ำหนักด้วยปริมาณการซื้อขายในแต่ละวันทำการติดต่อ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 ถ้าราคาแปลงสภาพที่คำนวณข้างต้นต่ำกว่ามูลค่าที่ตราไว้ของหุ้นของบริษัทฯ 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>
          <w:trHeight w:val="93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 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 บนสมมติฐานว่ามีการใช้สิทธิแปลงสภาพหุ้นกู้                  แปลงสภาพและใบสำคัญแสดงสิทธิของบริษัทฯ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ออกหุ้นกู้แปลงสภาพกับผู้ลงทุนในวงจำกัดตามที่  ได้รับอนุมัติจากที่ประชุมวิ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ฯ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182,122,044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Normal"/>
        <w:spacing w:before="120" w:after="120"/>
        <w:ind w:left="907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21,302,959.7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bookmarkStart w:id="2" w:name="_Hlk102483494"/>
      <w:r>
        <w:rPr>
          <w:rFonts w:cs="Angsana New" w:ascii="Angsana New" w:hAnsi="Angsana New"/>
          <w:sz w:val="32"/>
          <w:szCs w:val="32"/>
        </w:rPr>
        <w:t xml:space="preserve">1,493,794,978.10 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bookmarkStart w:id="3" w:name="_Hlk102483518"/>
      <w:r>
        <w:rPr>
          <w:rFonts w:cs="Angsana New" w:ascii="Angsana New" w:hAnsi="Angsana New"/>
          <w:sz w:val="32"/>
          <w:szCs w:val="32"/>
        </w:rPr>
        <w:t xml:space="preserve">1,715,097,937.80 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4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4"/>
      <w:r>
        <w:rPr>
          <w:rFonts w:ascii="Angsana New" w:hAnsi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6,7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6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,32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56,58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5,6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1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4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7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6</w:t>
            </w:r>
          </w:p>
        </w:tc>
      </w:tr>
    </w:tbl>
    <w:p>
      <w:pPr>
        <w:pStyle w:val="Normal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374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8</w:t>
            </w:r>
          </w:p>
        </w:tc>
      </w:tr>
    </w:tbl>
    <w:p>
      <w:pPr>
        <w:pStyle w:val="Normal"/>
        <w:spacing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2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lineRule="exact" w:line="42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pacing w:val="-4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251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2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7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7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7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8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3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bookmarkStart w:id="5" w:name="_Hlk81914598"/>
      <w:r>
        <w:rPr>
          <w:rFonts w:cs="Angsana New" w:ascii="Angsana New" w:hAnsi="Angsana New"/>
          <w:sz w:val="32"/>
          <w:szCs w:val="32"/>
        </w:rPr>
        <w:t xml:space="preserve">1,2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8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ม่ได้บันทึ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lineRule="exact" w:line="420" w:before="8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7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3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3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52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 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6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  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>เห็นชอบแผนการดำเนินการเยียวยาผู้ใช้บริการ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>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ว่า   ได้รับโอนคดีมาจากศาลปกครอง และนัดให้คู่ความไปศาลเพื่อกำหนดวันนัดสืบพยาน ต่อมา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</w:t>
      </w:r>
      <w:r>
        <w:rPr>
          <w:rFonts w:ascii="Angsana New" w:hAnsi="Angsana New"/>
          <w:sz w:val="32"/>
          <w:sz w:val="32"/>
          <w:szCs w:val="32"/>
        </w:rPr>
        <w:t>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067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7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7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5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1"/>
        <w:gridCol w:w="163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ที่ออกใหม่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>4 - 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                              ตามข้อกำหนดเงื่อนไขของหุ้นกู้แปลงสภาพแล้ว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ดำเนินการจดทะเบียนทุนเรียกชำระกับ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ระทรวงพาณิชย์</w:t>
      </w:r>
      <w:r>
        <w:rPr>
          <w:rFonts w:ascii="Angsana New" w:hAnsi="Angsana New"/>
          <w:sz w:val="32"/>
          <w:sz w:val="32"/>
          <w:szCs w:val="32"/>
        </w:rPr>
        <w:t>ล่าสุด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ตามสัญญาการออกหุ้นกู้แปลงสภาพครั้ง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 หุ้นกู้แปลงสภาพดังกล่าวครบกำหน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การเพิ่มทุนจดทะเบียน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อนุมัติให้เสนอต่อ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เพื่ออนุมัติการเพิ่มทุนจดทะเบีย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โดยเพิ่มทุนจดทะเบียน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75 </w:t>
      </w:r>
      <w:r>
        <w:rPr>
          <w:rFonts w:ascii="Angsana New" w:hAnsi="Angsana New"/>
          <w:sz w:val="32"/>
          <w:sz w:val="32"/>
          <w:szCs w:val="32"/>
        </w:rPr>
        <w:t>ล้านบาท จากทุนจดทะเบียนเดิม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60 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ป็นทุนจดทะเบียนใหม่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35 </w:t>
      </w:r>
      <w:r>
        <w:rPr>
          <w:rFonts w:ascii="Angsana New" w:hAnsi="Angsana New"/>
          <w:sz w:val="32"/>
          <w:sz w:val="32"/>
          <w:szCs w:val="32"/>
        </w:rPr>
        <w:t>ล้านบาท โดยการออกหุ้นสามัญ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 </w:t>
      </w:r>
      <w:r>
        <w:rPr>
          <w:rFonts w:ascii="Angsana New" w:hAnsi="Angsana New"/>
          <w:sz w:val="32"/>
          <w:sz w:val="32"/>
          <w:szCs w:val="32"/>
        </w:rPr>
        <w:t>ล้าน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Julalak Auttajariyakul</dc:creator>
  <dc:description/>
  <cp:keywords/>
  <dc:language>en-US</dc:language>
  <cp:lastModifiedBy>Pornpan Wongketsada</cp:lastModifiedBy>
  <cp:lastPrinted>2022-11-10T15:05:00Z</cp:lastPrinted>
  <dcterms:modified xsi:type="dcterms:W3CDTF">2022-11-10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