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sz w:val="28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รวมและงบกำไรขาดทุนเบ็ดเสร็จรวมสำหรับงวดสามเดือนและเก้าเดือนสิ้นสุดวันเดียวกัน งบแสดงการเปลี่ยนแปลงส่วนของผู้ถือหุ้นรวม </w:t>
      </w:r>
      <w:r>
        <w:rPr>
          <w:rFonts w:ascii="Angsana New" w:hAnsi="Angsana New"/>
          <w:spacing w:val="-2"/>
          <w:sz w:val="32"/>
          <w:sz w:val="32"/>
          <w:szCs w:val="32"/>
        </w:rPr>
        <w:t>และงบกระแสเงินสดรวมสำหรับงวดเก้า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บบย่อ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ด้สอบทานข้อมูลทาง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/>
          <w:spacing w:val="-4"/>
          <w:sz w:val="32"/>
          <w:sz w:val="32"/>
          <w:szCs w:val="32"/>
        </w:rPr>
        <w:t>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้าพเจ้าเป็นผู้รับผิดชอบในการให้ข้อสรุป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color w:val="000000"/>
          <w:spacing w:val="-4"/>
          <w:sz w:val="32"/>
          <w:szCs w:val="32"/>
        </w:rPr>
      </w:pPr>
      <w:bookmarkStart w:id="0" w:name="_Hlk38108054"/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bookmarkEnd w:id="0"/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ดำเนิน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เนื่อง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ิดต่อกันหลายปี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และ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มีหนี้สินหมุนเวียน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1,965 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,218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3,580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ล้านบาท นอกจากนี้ยังมีความไม่แน่นอนของสถานการณ์ปัจจุบันที่อาจเปลี่ยนแปลงไปในอนาคต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อาจมีผลกระทบต่อลูกหนี้การค้าและสินทรัพย์ภาษีเงินได้ร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ัดบัญชี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บริษัทฯอยู่ในระหว่างร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งนามในสัญญ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ผู้ถือหุ้นรายใหญ่ยังคงให้การสนับสนุนแก่กลุ่มบริษัท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สามารถ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อีกทั้ง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1.3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>2019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ได้กลับมาแพร่ระบาดอีกระลอก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ำให้เกิดการชะลอตัวในช่วงที่เศรษฐกิจกำลังฟื้นตัว และมีผลกระทบ              ต่อธุรกิจและอุตสาหกรรมซึ่งรวมถึงกิจกรรมทางธุรกิจของกลุ่มบริษัทในส่วนที่เกี่ยวกับการชะลอการเริ่มดำเนินงาน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 ตลอดจนการดำรงอัตราส่วนทางการเงินตามข้อกำหนดในสัญญากู้ยืมเงิน ทั้งนี้ฝ่ายบริหารของกลุ่มบริษัทมีการติดตามความคืบหน้าของสถานการณ์ดังกล่าวอย่างต่อเนื่องและอยู่ระหว่างการประเมินผลกระทบของเรื่องดังกล่าวต่องบการเงิน ซึ่งผลกระทบดังกล่าวอาจจะมีการเปลี่ยนแปลงได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ึ้นอยู่กับสถานการณ์ที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า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ปลี่ยนแปลงไป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อนาคต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นอกจากนี้กลุ่มบริษัทอยู่ระหว่างการแก้ไขสถานการณ์และการปฏิบัติตามข้อบังคับของตลาดหลักทรัพย์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ห่งประเทศไทยในกรณีที่หลักทรัพย์ของบริษัทฯถูกขึ้นเครื่องหมาย 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C” (Caution) 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ซึ่งอาจเป็นเหตุให้เกิดข้อสงส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มีนัยสำค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ี่ยวกับความสามารถของกลุ่มบริษัทในการดำเนินงานต่อเน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ขึ้นอยู่กับผลสำเร็จของการลงนามธุรกิจ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ผนการปรับปรุงการดำเนินงานในอนาค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ผลกระทบของสถานการณ์              การแพร่ระบาด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คติดเชื้อไวรัสโคโรนา </w:t>
      </w:r>
      <w:r>
        <w:rPr>
          <w:rFonts w:cs="Angsana New" w:ascii="Angsana New" w:hAnsi="Angsana New"/>
          <w:color w:val="000000"/>
          <w:sz w:val="32"/>
          <w:szCs w:val="32"/>
        </w:rPr>
        <w:t>2019</w:t>
      </w:r>
      <w:r>
        <w:br w:type="page"/>
      </w:r>
    </w:p>
    <w:p>
      <w:pPr>
        <w:pStyle w:val="Default"/>
        <w:tabs>
          <w:tab w:val="clear" w:pos="720"/>
          <w:tab w:val="left" w:pos="450" w:leader="none"/>
        </w:tabs>
        <w:spacing w:before="120" w:after="120"/>
        <w:ind w:left="446" w:hanging="44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มีข้อพิพาทเกี่ยวกับการผิดสัญญาโครงการทดลอง        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บหน่วยงานแห่งหนึ่ง โดยบริษัทย่อยดังกล่าวได้ยื่นฟ้องเรียกร้องค่าเสียหายจากหน่วยงานดังกล่าวต่อศาลแพ่ง ตั้งแต่เดือน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ัจจุบันอยู่ในระหว่างการพิจารณา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ศาลแพ่ง และในระหว่า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ดังกล่าวได้ยื่นฟ้องบริษัทฯและบริษัทย่อยดังกล่าวต่อศาลปกครองกล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เรียกร้องให้บริษัทฯและบริษัทย่อยดังกล่าวชำระค่าใช้จ่ายพร้อมดอกเบี้ย อย่างไรก็ตาม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และบริษัทย่อย</w:t>
      </w:r>
      <w:bookmarkStart w:id="1" w:name="_Hlk55569221"/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คำให้การแก้คำฟ้องต่อศาลปกครองกลาง</w:t>
      </w:r>
      <w:bookmarkStart w:id="2" w:name="_Hlk86649598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ต่อมาบริษัทฯและบริษัทย่อยได้ยื่นคำร้องโต้แย้งเขตอำนาจศาล และ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กรรมการวินิจฉัยชี้ขาดอำนาจหน้า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ะหว่างศาลได้มีคำวินิจฉัยให้คดีดังกล่าวอยู่ในอำนาจพิจารณาของศาลยุติธรรม ไม่ใช่ศาลปกครอง </w:t>
      </w:r>
      <w:bookmarkEnd w:id="2"/>
      <w:r>
        <w:rPr>
          <w:rFonts w:ascii="Angsana New" w:hAnsi="Angsana New" w:cs="Angsana New"/>
          <w:spacing w:val="-6"/>
          <w:sz w:val="32"/>
          <w:sz w:val="32"/>
          <w:szCs w:val="32"/>
        </w:rPr>
        <w:t>จากความเห็นของที่ปรึกษากฎหมายของกลุ่มบริษัท ผู้บริหารของกลุ่มบริษัทยังคงเชื่อมั่นว่ากลุ่มบริษัทจะไม่ได้รับผล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มีสาระสำคัญเกี่ยวกับข้อพิพาทดังกล่าว </w:t>
      </w:r>
      <w:bookmarkEnd w:id="1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ึงไม่ได้บันทึกสำรองประมาณการหนี้สินเพิ่มเติมไว้ในบัญชี อย่างไรก็ตาม ณ ปัจจุบัน ผลของข้อพิพาทยังไม่ถึงที่สุดและขึ้นอยู่กับกระบวนการยุติธรรมในอนาคต</w:t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อันเกี่ยวเนื่องกับการ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ิจการที่เกี่ยวข้องกันเหล่านั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Defaul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50:00Z</dcterms:created>
  <dc:creator>Julalak Auttajariyakul</dc:creator>
  <dc:description/>
  <cp:keywords/>
  <dc:language>en-US</dc:language>
  <cp:lastModifiedBy>Julalak Auttajariyakul</cp:lastModifiedBy>
  <cp:lastPrinted>2021-11-02T19:26:00Z</cp:lastPrinted>
  <dcterms:modified xsi:type="dcterms:W3CDTF">2021-11-09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