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3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lineRule="exact" w:line="39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1"/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6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9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0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ถูกขึ้นเครื่องหม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System </w:t>
      </w:r>
      <w:r>
        <w:rPr>
          <w:rFonts w:ascii="Angsana New" w:hAnsi="Angsana New" w:eastAsia="Calibri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z w:val="32"/>
          <w:szCs w:val="32"/>
        </w:rPr>
        <w:t>DTRS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ราย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spacing w:lineRule="exact" w:line="39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lineRule="exact" w:line="39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           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ปัจจุบ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/>
        <w:t>รายการธุรกิจที่สำคัญระหว่าง</w:t>
      </w:r>
      <w:r>
        <w:rPr/>
        <w:t>กลุ่ม</w:t>
      </w:r>
      <w:r>
        <w:rPr/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lineRule="exact" w:line="360" w:before="0" w:after="0"/>
        <w:ind w:left="547" w:right="0" w:hanging="0"/>
        <w:jc w:val="distribute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มิถุนายน </w:t>
      </w:r>
      <w:r>
        <w:rPr>
          <w:spacing w:val="-6"/>
        </w:rPr>
        <w:t xml:space="preserve">2566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5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9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31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8,9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8,9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5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8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3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4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72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9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,5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3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5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86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7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6,6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3,402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,298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</w:tr>
    </w:tbl>
    <w:p>
      <w:pPr>
        <w:pStyle w:val="Normal"/>
        <w:ind w:left="547" w:right="-43" w:hanging="0"/>
        <w:jc w:val="left"/>
        <w:rPr>
          <w:szCs w:val="24"/>
        </w:rPr>
      </w:pPr>
      <w:r>
        <w:rPr>
          <w:szCs w:val="24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เข้าทำรายการที่เกี่ยวโยงกันประเภทการรับความช่วยเหลือทางการเงินจาก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               บริษัทใหญ่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            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ต้นทุนทางการเงินของบริษัทใหญ่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ในระหว่างงวด บริษัทฯยังไม่ได้เข้าทำรายการ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9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5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3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ใหญ่ เป็นระยะเวลาประมาณสามปี โดยกลุ่มบริษัทต้องชำระค่าบริการเป็นรายเดือนตามอัตราที่ระบุในสัญญา ต่อมากลุ่มบริษัท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3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7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3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0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7,3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8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,2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83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0,0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8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6,0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8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6,5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7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7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</w:t>
            </w:r>
            <w:r>
              <w:rPr>
                <w:rFonts w:cs="Angsana New" w:ascii="Angsana New" w:hAnsi="Angsana New"/>
                <w:sz w:val="28"/>
              </w:rPr>
              <w:t>8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90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3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3,8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985</w:t>
            </w:r>
          </w:p>
        </w:tc>
      </w:tr>
    </w:tbl>
    <w:p>
      <w:pPr>
        <w:pStyle w:val="TextBodyIndent"/>
        <w:ind w:left="547" w:hanging="547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จ่ายล่วงหน้าค่าสิน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4,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8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28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7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1,622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8,30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,7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31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651)</w:t>
            </w:r>
          </w:p>
        </w:tc>
      </w:tr>
      <w:tr>
        <w:trPr>
          <w:trHeight w:val="86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69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97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5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62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4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8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6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30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3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6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0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0,4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65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9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5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4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8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2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3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0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7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9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3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4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1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7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9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3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4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09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77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51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0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3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222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19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74,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1,3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89,59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,3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5,49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0,90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2,2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2,2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8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87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7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1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7,4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8,612</w:t>
            </w:r>
          </w:p>
        </w:tc>
      </w:tr>
    </w:tbl>
    <w:p>
      <w:pPr>
        <w:pStyle w:val="Normal"/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29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ที่คาดว่าจะได้รับคื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จำนวนผู้ใช้บริการในอนาคตน้อยกว่าที่คาดการณ์ไว้</w:t>
      </w:r>
      <w:r>
        <w:rPr>
          <w:rFonts w:ascii="Angsana New" w:hAnsi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ค่าเผื่อ</w:t>
      </w:r>
      <w:r>
        <w:rPr>
          <w:rFonts w:ascii="Angsana New" w:hAnsi="Angsana New"/>
          <w:sz w:val="32"/>
          <w:sz w:val="32"/>
          <w:szCs w:val="32"/>
        </w:rPr>
        <w:t>การด้อยค่าของอุปกรณ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กลุ่ม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และเทคโนโลยีที่อาจเปลี่ยนแปลงไป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</w:tbl>
    <w:p>
      <w:pPr>
        <w:pStyle w:val="Normal"/>
        <w:spacing w:before="20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/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8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9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7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,10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87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.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1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0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2,38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1,94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92,385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1,941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501,94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09,556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392,38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ลงนาม</w:t>
      </w:r>
      <w:r>
        <w:rPr>
          <w:rFonts w:ascii="Angsana New" w:hAnsi="Angsana New"/>
          <w:sz w:val="32"/>
          <w:sz w:val="32"/>
          <w:szCs w:val="32"/>
        </w:rPr>
        <w:t xml:space="preserve">หนังสือสัญญารับสภาพหนี้เพื่อปรับโครงสร้างหนี้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โดยปรับเงื่อนไขและขยายระยะเวลาวันครบกำหนดชำร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ซึ่งมียอดคงเหลือ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5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            โดยธนาคารเป็นที่เรียบร้อย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2" w:name="_Hlk133605000"/>
      <w:bookmarkEnd w:id="2"/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นามบันทึกข้อตกลงแก้ไขเพิ่มเติมสัญญาสินเชื่อ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ยายวันครบกำหนดชำระเงินกู้ยืมระยะยาวซึ่งมียอดคงเหลือ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มื่อพิจารณางบ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บริษัทฯไม่สามารถดำรงอัตราส่วนทางการเงินตามที่กำหนดไว้ในสัญญาเงินกู้กับธนาคารข้า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งินกู้ยืม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จัดประเภทเงินกู้ดังกล่าวไว้ในส่วนที่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ำระ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ไ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 กลุ่มบริษัทจากบริษัทใหญ่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7,96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3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0,4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19,6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0,65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68,218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34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4,2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ดทะเบียน ทุนชำระแล้วและส่วนเกินมูลค่าหุ้นสาม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4,3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43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5,3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024,53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ฯ สามารถกำหนดราคาแปลงส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ในราคาต่ำกว่ามูลค่าที่ตราไว้ของบริษัทฯ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นักลงทุนรายอื่น ๆ ซึ่งเข้าข่ายเป็นบุคคลในวงจำ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 และอนุมัติให้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บาท          ต่อหุ้น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ราคาตลาดหุ้นสามัญของบริษัทฯ                    ซึ่งกำหนดไว้เท่ากับราคาถัวเฉลี่ยถ่วงน้ำหนักของหุ้นของบริษัทฯ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tbl>
      <w:tblPr>
        <w:tblW w:w="87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30"/>
        <w:gridCol w:w="1630"/>
        <w:gridCol w:w="163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9,6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9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14,5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1,4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9,275</w:t>
            </w:r>
          </w:p>
        </w:tc>
      </w:tr>
    </w:tbl>
    <w:p>
      <w:pPr>
        <w:pStyle w:val="Normal"/>
        <w:spacing w:before="240" w:after="120"/>
        <w:ind w:left="99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ที่เรียบร้อย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6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9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lineRule="exact" w:line="40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           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79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6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6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3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9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4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6 - 2570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4"/>
      <w:r>
        <w:rPr>
          <w:rFonts w:cs="Angsana New" w:ascii="Angsana New" w:hAnsi="Angsana New"/>
          <w:spacing w:val="-6"/>
          <w:sz w:val="32"/>
          <w:szCs w:val="32"/>
        </w:rPr>
        <w:t xml:space="preserve"> 1,81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5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5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ทั้งนี้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ได้หมดอายุการใช้สิทธิ และพ้นสภาพเป็นหลักทรัพย์               จดทะเบียน</w:t>
      </w:r>
    </w:p>
    <w:p>
      <w:pPr>
        <w:pStyle w:val="Normal"/>
        <w:spacing w:lineRule="exact" w:line="400"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)</w:t>
            </w:r>
          </w:p>
        </w:tc>
      </w:tr>
    </w:tbl>
    <w:p>
      <w:pPr>
        <w:pStyle w:val="Normal"/>
        <w:spacing w:lineRule="exact" w:line="31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1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1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8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3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กับ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DTRS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และหน้าที่ตามบันทึก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  <w:r>
        <w:br w:type="page"/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เป็นต้นไปจนกว่าจะชำระเสร็จแก่บริษัทย่อย ปัจจุบันอยู่ระหว่างการขอขยายระยะเวลายื่นอุทธรณ์ของทั้งสองฝ่า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ฯว่า   ได้รับโอนคดีมาจากศาลปกครอง และนัดให้คู่ความไปศาลเพื่อกำหนดวันนัดสืบพยาน ต่อมาใน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ศาลได้สืบพยานโจทก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- 20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ืบพยานจำเล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- 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เสร็จสิ้น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ระหว่างศาล</w:t>
      </w:r>
      <w:r>
        <w:rPr>
          <w:rFonts w:ascii="Angsana New" w:hAnsi="Angsana New"/>
          <w:sz w:val="32"/>
          <w:sz w:val="32"/>
          <w:szCs w:val="32"/>
        </w:rPr>
        <w:t>นัดฟังคำพิพากษ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รวมถึงบริษัทย่อยจะเป็นฝ่ายชนะคดีในคดี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/>
          <w:sz w:val="32"/>
          <w:sz w:val="32"/>
          <w:szCs w:val="32"/>
        </w:rPr>
        <w:t xml:space="preserve">ฟ้องบริษัทฯและบริษัทย่อยอีกด้วย ผู้บริหารของกลุ่มบริษัทจึงยังคงเชื่อมั่นว่ากลุ่มบริษัทจะไม่ได้รับผล 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                 จึงไม่ได้บันทึกสำรองประมาณการหนี้สินเพิ่มเติมไว้ในบัญชี อย่างไรก็ตาม ณ ปัจจุบันผลของข้อพิพาท    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.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748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73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6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6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1"/>
        <w:gridCol w:w="163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65"/>
        <w:gridCol w:w="1365"/>
        <w:gridCol w:w="136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80"/>
              <w:ind w:left="907" w:right="29" w:hanging="90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245" w:right="344" w:hanging="2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ซื้อขายเงินตราต่างประเทศล่วงหน้า  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- 2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</w:t>
      </w:r>
      <w:r>
        <w:rPr>
          <w:rFonts w:ascii="Angsana New" w:hAnsi="Angsana New"/>
          <w:sz w:val="32"/>
          <w:sz w:val="32"/>
          <w:szCs w:val="32"/>
        </w:rPr>
        <w:t>กรกฎาคมและเดือน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เดือนสิงห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ที่</w:t>
      </w:r>
      <w:r>
        <w:rPr>
          <w:rFonts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ออกใหม่ตามสัญญาการออกหุ้นแปลงสภาพครั้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sz w:val="32"/>
          <w:sz w:val="32"/>
          <w:szCs w:val="32"/>
        </w:rPr>
        <w:t>รวมจำนว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ล้าน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ุ้นกู้แปลงสภาพดังกล่าว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ครบกำหนดไถ่ถอนใน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8 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</w:t>
        <w:tab/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>C” (Caution) 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/>
          <w:spacing w:val="-6"/>
          <w:sz w:val="32"/>
          <w:sz w:val="32"/>
          <w:szCs w:val="32"/>
        </w:rPr>
        <w:t>กรรมการ</w:t>
      </w:r>
      <w:r>
        <w:rPr>
          <w:rFonts w:ascii="Angsana New" w:hAnsi="Angsana New"/>
          <w:spacing w:val="-6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ฯ 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05:00Z</dcterms:created>
  <dc:creator>Julalak Auttajariyakul</dc:creator>
  <dc:description/>
  <cp:keywords/>
  <dc:language>en-US</dc:language>
  <cp:lastModifiedBy>Julalak Auttajariyakul</cp:lastModifiedBy>
  <cp:lastPrinted>2023-08-07T10:48:00Z</cp:lastPrinted>
  <dcterms:modified xsi:type="dcterms:W3CDTF">2023-08-10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