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ารสอบท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ข้อมูลทา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sz w:val="28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รวมและ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บ็ดเสร็จรวมสำหรับงวดสามเดือนและหกเดือนสิ้นสุดวันเดียวกั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งบกระแสเงินสดรวมสำหรับงวดหก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บบย่อ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ด้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ฉพาะกิจการของ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เช่น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รวมเรียกว่า “</w:t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/>
          <w:spacing w:val="-4"/>
          <w:sz w:val="32"/>
          <w:sz w:val="32"/>
          <w:szCs w:val="32"/>
        </w:rPr>
        <w:t>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้าพเจ้าเป็นผู้รับผิดชอบในการให้ข้อสรุป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  <w:r>
        <w:br w:type="page"/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Default"/>
        <w:spacing w:lineRule="exact" w:line="400" w:before="120" w:after="120"/>
        <w:ind w:left="450" w:hanging="450"/>
        <w:rPr>
          <w:rFonts w:ascii="Angsana New" w:hAnsi="Angsana New" w:cs="Angsana New"/>
          <w:color w:val="000000"/>
          <w:spacing w:val="-4"/>
          <w:sz w:val="32"/>
          <w:szCs w:val="32"/>
        </w:rPr>
      </w:pPr>
      <w:bookmarkStart w:id="0" w:name="_Hlk38108054"/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bookmarkEnd w:id="0"/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lineRule="exact" w:line="400" w:before="120" w:after="120"/>
        <w:ind w:left="450" w:hanging="450"/>
        <w:rPr>
          <w:rFonts w:ascii="Angsana New" w:hAnsi="Angsana New" w:eastAsia="Calibri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ดำเนินงาน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ิดต่อกันหลายปี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และ ณ 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มีหนี้สินหมุนเวีย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925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267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,864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ล้านบาท นอกจากนี้ยังมีความไม่แน่นอนของสถานการณ์ปัจจุบันที่อาจเปลี่ยนแปลงไปในอนาคต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อาจมีผลกระทบต่อลูกหนี้การค้าและสินทรัพย์ภาษีเงินได้ร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ัดบัญชี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ได้ลงนาม                     ในสัญญ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ผู้ถือหุ้นรายใหญ่ยังคงให้               การสนับสนุนแก่กลุ่มบริษัท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สามารถดำเนินงานต่อเนื่อง</w:t>
      </w:r>
    </w:p>
    <w:p>
      <w:pPr>
        <w:pStyle w:val="Default"/>
        <w:spacing w:lineRule="exact" w:line="400" w:before="120" w:after="120"/>
        <w:ind w:left="450" w:hanging="450"/>
        <w:rPr>
          <w:rFonts w:ascii="Angsana New" w:hAnsi="Angsana New" w:eastAsia="Calibri" w:cs="Angsana New"/>
          <w:color w:val="000000"/>
          <w:spacing w:val="-2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ามที่กล่าวในหมายเหตุประกอบงบการเงินข้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7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ฯมีเงินกู้ยืมระยะยาวส่วนที่ถึงกำหนดชำระ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ภายในหนึ่งปีกับสถาบันการเงิน ซึ่งส่วนใหญ่จะครบกำหนดชำระในปี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โดยบริษัทฯอยู่ระหว่างการเจรจาขอปรับเงื่อนไขและขยายระยะเวลาวันครบกำหนดชำระเงินกู้ยืมระยะยาวกับสถาบันการเงิน โดยให้มีกำหนด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ชำระสอดคล้องกับกระแสเงินสดรับจากธุรกิจใหม่ที่อยู่ในความเชี่ยวชาญและประสบการณ์ของบริษัทฯ ทั้งนี้ ผลของการเจรจาขึ้นอยู่กับการพิจารณาอนุมัติของสถาบันการเงิน</w:t>
      </w:r>
    </w:p>
    <w:p>
      <w:pPr>
        <w:pStyle w:val="Default"/>
        <w:spacing w:lineRule="exact" w:line="400"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อีกทั้ง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1.3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>2019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ได้กลับมาแพร่ระบาดอีกระลอก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ำให้เกิดการชะลอตัวในช่วงที่เศรษฐกิจกำลังฟื้นตัว และมีผลกระทบต่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ธุรกิจและอุตสาหกรรมซึ่งรวมถึงกิจกรรมทางธุรกิจของกลุ่มบริษัทในส่วนที่เกี่ยวกับการชะลอการเริ่มดำเนินงา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 ตลอดจนการดำรง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อัตราส่วนทางการเงินตามข้อกำหนดในสัญญากู้ยืมเงิน ทั้งนี้ฝ่ายบริหารของกลุ่มบริษัทมีการติดตามความคืบหน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องสถานการณ์ดังกล่าวอย่างต่อเนื่องและอยู่ระหว่างการประเมินผลกระทบของเรื่องดังกล่าวต่องบการเงิน ซึ่งผลกระทบดังกล่าวอาจจะมีการเปลี่ยนแปลงได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ึ้นอยู่กับสถานการณ์ที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า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ปลี่ยนแปลงไป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อนาคต</w:t>
      </w:r>
    </w:p>
    <w:p>
      <w:pPr>
        <w:pStyle w:val="Default"/>
        <w:spacing w:lineRule="exact" w:line="400"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ซึ่งอาจเป็นเหตุให้เกิดข้อสงสั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ย่างมีนัยสำคัญ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กี่ยวกับความสามารถของกลุ่มบริษัทในการดำเนินงานต่อเนื่อง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ขึ้นอยู่กับความสำเร็จ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จรจาตกลง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ปรับเงื่อนไข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ยายวันครบกำหนดชำระเงินกู้ยืมระยะยาวจากสถาบันการเงิน            แผนการปรับปรุงการดำเนินงานในอนาคต การบริหารกระแสเงินสดให้เพียงพอต่อการชำระห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รวมทั้งผลกระทบของสถานการณ์การแพร่ระบาด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คติดเชื้อไวรัสโคโรนา </w:t>
      </w:r>
      <w:r>
        <w:rPr>
          <w:rFonts w:cs="Angsana New" w:ascii="Angsana New" w:hAnsi="Angsana New"/>
          <w:color w:val="000000"/>
          <w:sz w:val="32"/>
          <w:szCs w:val="32"/>
        </w:rPr>
        <w:t>2019</w:t>
      </w:r>
      <w:r>
        <w:br w:type="page"/>
      </w:r>
    </w:p>
    <w:p>
      <w:pPr>
        <w:pStyle w:val="Default"/>
        <w:tabs>
          <w:tab w:val="clear" w:pos="720"/>
          <w:tab w:val="left" w:pos="450" w:leader="none"/>
        </w:tabs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ดีความและการฟ้องร้อง</w:t>
      </w:r>
    </w:p>
    <w:p>
      <w:pPr>
        <w:pStyle w:val="Default"/>
        <w:tabs>
          <w:tab w:val="clear" w:pos="720"/>
          <w:tab w:val="left" w:pos="450" w:leader="none"/>
        </w:tabs>
        <w:spacing w:before="120" w:after="120"/>
        <w:ind w:left="446" w:hanging="44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ดังกล่าวได้ยื่นฟ้องเรียกร้องค่าเสียหายจากหน่วยงานดังกล่าวต่อศาลแพ่ง ตั้งแต่เดือนตุลาคม </w:t>
      </w:r>
      <w:r>
        <w:rPr>
          <w:rFonts w:cs="Angsana New" w:ascii="Angsana New" w:hAnsi="Angsana New"/>
          <w:spacing w:val="-6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จจุบันอยู่ใน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พิจารณาของศาลแพ่ง และ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ดังกล่าวได้ยื่นฟ้องบริษัทฯและบริษัทย่อยดังกล่าวต่อศาลปกครองกลางเพื่อเรียกร้องให้บริษัทฯและบริษัทย่อยดังกล่าวชำระค่าใช้จ่ายพร้อมดอกเบี้ย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ยื่นคำให้การแก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ำฟ้องต่อศาลปกครองกล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ต่อมาบริษัทฯและบริษัทย่อยได้ยื่นคำร้องโต้แย้งเขตอำนาจศาล และ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วินิจฉัยชี้ขาดอำนาจหน้าที่ระหว่างศาลได้มีคำวินิจฉัยให้คด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อำนาจพิจารณาของศาลยุติธรร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ม่ใช่ศาลปกครอง จากความเห็นของที่ปรึกษากฎหมายของกลุ่มบริษั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ึงไม่ได้บันทึกสำรองประมาณการหนี้สินเพิ่มเติมไว้ในบัญชี อย่างไรก็ตาม ณ ปัจจุบัน ผลของข้อพิพาทยังไม่ถึงที่สุดและขึ้นอยู่กับกระบวนการยุติธรรมในอนาคต</w:t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อันเกี่ยวเนื่อง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ิจการที่เกี่ยวข้องกันเหล่านั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Defaul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25:00Z</dcterms:created>
  <dc:creator>Julalak Auttajariyakul</dc:creator>
  <dc:description/>
  <cp:keywords/>
  <dc:language>en-US</dc:language>
  <cp:lastModifiedBy>Julalak Auttajariyakul</cp:lastModifiedBy>
  <cp:lastPrinted>2022-08-10T15:38:00Z</cp:lastPrinted>
  <dcterms:modified xsi:type="dcterms:W3CDTF">2022-08-11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