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5 </w:t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38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คือ เลขที่ </w:t>
      </w:r>
      <w:r>
        <w:rPr>
          <w:rFonts w:cs="Angsana New" w:ascii="Angsana New" w:hAnsi="Angsana New"/>
          <w:sz w:val="32"/>
          <w:szCs w:val="32"/>
        </w:rPr>
        <w:t xml:space="preserve">99/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1"/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9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2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ได้ลงนามในสัญญา</w:t>
      </w:r>
      <w:r>
        <w:rPr>
          <w:rFonts w:ascii="Angsana New" w:hAnsi="Angsana New"/>
          <w:sz w:val="32"/>
          <w:sz w:val="32"/>
          <w:szCs w:val="32"/>
        </w:rPr>
        <w:t>ธุรกิจใหม่</w:t>
      </w:r>
      <w:r>
        <w:rPr>
          <w:rFonts w:ascii="Angsana New" w:hAnsi="Angsana New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ผู้ถือหุ้นรายใหญ่ยังคงให้การสนับสนุนแก่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นี้จึงถูกจัดทำขึ้นโดยใช้เกณฑ์การบัญชีสำหรับกิจการที่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จึงเป็นไปตามเกณฑ์ที่ว่า             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ได้กลับมาแพร่ระบาดอีกระลอก ทำให้เกิด                 การชะลอตัวในช่วงที่เศรษฐกิจกำลังฟื้นตัว และมีผลกระทบต่อธุรกิจและอุตสาหกรรม 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ลอดจน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ตามข้อกำหนดในสัญญากู้ยืมเงิน 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ำคัญ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บริษัทย่อยใ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โดยมีนโยบายการบัญชีที่เปิดเผยเพิ่มเติม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งานตามสัญญาระยะยาวซึ่งไม่รวมภาษีมูลค่าเพิ่มรับรู้ตลอดช่วงเวลา โดยพิจารณาถึง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ทั้งจำนวนเมื่อทราบแน่ชัดว่าโครงการนั้นจะประสบผล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ค่าปรับตามสัญญา และผลขาดทุนที่อาจเกิดขึ้นจาก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547" w:right="0" w:hanging="0"/>
        <w:jc w:val="distribute"/>
        <w:rPr/>
      </w:pPr>
      <w:r>
        <w:rPr/>
        <w:t>รายการธุรกิจที่สำคัญระหว่าง</w:t>
      </w:r>
      <w:r>
        <w:rPr/>
        <w:t>กลุ่ม</w:t>
      </w:r>
      <w:r>
        <w:rPr/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547" w:right="0" w:hanging="0"/>
        <w:jc w:val="distribute"/>
        <w:rPr>
          <w:spacing w:val="-6"/>
          <w:sz w:val="2"/>
          <w:szCs w:val="2"/>
        </w:rPr>
      </w:pPr>
      <w:r>
        <w:br w:type="page"/>
      </w:r>
      <w:r>
        <w:rPr>
          <w:spacing w:val="-6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240" w:after="12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มิถุนายน </w:t>
      </w:r>
      <w:r>
        <w:rPr>
          <w:spacing w:val="-6"/>
        </w:rPr>
        <w:t xml:space="preserve">2565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4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8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59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8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อื่น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,80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200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9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2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2,2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7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8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41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9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8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53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47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2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1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4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3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5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6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8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7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1,7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8,94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51,978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4,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9,722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9,5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7"/>
        <w:gridCol w:w="1448"/>
        <w:gridCol w:w="1425"/>
        <w:gridCol w:w="23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</w:t>
            </w:r>
            <w:r>
              <w:rPr>
                <w:rFonts w:ascii="Angsana New" w:hAnsi="Angsana New"/>
                <w:szCs w:val="24"/>
              </w:rPr>
              <w:t>จากกิจการ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0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5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9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75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3.2.2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,6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0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8,0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3,8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6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2,4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3,1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5,7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7,3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7,03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8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8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78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3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77,08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2,08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5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3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4,1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,2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8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54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8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8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7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ค้างรั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,80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,3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4,8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316</w:t>
            </w:r>
          </w:p>
        </w:tc>
      </w:tr>
    </w:tbl>
    <w:p>
      <w:pPr>
        <w:pStyle w:val="TextBodyIndent"/>
        <w:spacing w:lineRule="exact" w:line="380" w:before="240" w:after="12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 xml:space="preserve">2565 </w:t>
      </w:r>
      <w:r>
        <w:rPr>
          <w:rFonts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/>
          <w:spacing w:val="-4"/>
          <w:sz w:val="32"/>
          <w:szCs w:val="32"/>
        </w:rPr>
        <w:t xml:space="preserve">12 </w:t>
      </w:r>
      <w:r>
        <w:rPr>
          <w:rFonts w:cs="Angsana New"/>
          <w:spacing w:val="-4"/>
          <w:sz w:val="32"/>
          <w:sz w:val="32"/>
          <w:szCs w:val="32"/>
        </w:rPr>
        <w:t xml:space="preserve">เดือน </w:t>
      </w:r>
      <w:r>
        <w:rPr>
          <w:rFonts w:cs="Angsana New"/>
          <w:sz w:val="32"/>
          <w:sz w:val="32"/>
          <w:szCs w:val="32"/>
        </w:rPr>
        <w:t>ของ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 xml:space="preserve">บริษัทมีจำนวน </w:t>
      </w:r>
      <w:r>
        <w:rPr>
          <w:rFonts w:cs="Angsana New"/>
          <w:sz w:val="32"/>
          <w:szCs w:val="32"/>
        </w:rPr>
        <w:t xml:space="preserve">2,208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4: 2,234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และ</w:t>
      </w:r>
      <w:r>
        <w:rPr>
          <w:rFonts w:cs="Angsana New"/>
          <w:sz w:val="32"/>
          <w:sz w:val="32"/>
          <w:szCs w:val="32"/>
        </w:rPr>
        <w:t>ของบริษัทฯมีจำนวน</w:t>
      </w:r>
      <w:r>
        <w:rPr>
          <w:rFonts w:cs="Angsana New"/>
          <w:sz w:val="32"/>
          <w:szCs w:val="32"/>
        </w:rPr>
        <w:t xml:space="preserve">: 2,207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4: 2,232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</w:p>
    <w:p>
      <w:pPr>
        <w:pStyle w:val="TextBodyIndent"/>
        <w:spacing w:lineRule="exact" w:line="380" w:before="40" w:after="12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ได้ประเมินและมีความเชื่อว่าจะได้รับชำระหนี้จากลูกหนี้ดังกล่าว เนื่องจากได้ทำธุรกิจด้วยกันมานาน</w:t>
      </w:r>
      <w:r>
        <w:rPr>
          <w:rFonts w:cs="Angsana New"/>
          <w:spacing w:val="-4"/>
          <w:sz w:val="32"/>
          <w:sz w:val="32"/>
          <w:szCs w:val="32"/>
        </w:rPr>
        <w:t xml:space="preserve">และลูกหนี้ดังกล่าวน่าเชื่อถือ และมีการจ่ายชำระหนี้อย่างต่อเนื่อง 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>ได้ประเมินสถานะและโอกาสที่น่าจะได้รับคืนหนี้แล้วและมีความเชื่อว่าค่าเผื่อ</w:t>
      </w:r>
      <w:r>
        <w:rPr>
          <w:rFonts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pacing w:val="-4"/>
          <w:sz w:val="32"/>
          <w:sz w:val="32"/>
          <w:szCs w:val="32"/>
        </w:rPr>
        <w:t>ที่ได้บันทึกไว้</w:t>
      </w:r>
      <w:r>
        <w:rPr>
          <w:rFonts w:cs="Angsana New"/>
          <w:sz w:val="32"/>
          <w:sz w:val="32"/>
          <w:szCs w:val="32"/>
        </w:rPr>
        <w:t xml:space="preserve">จากสถานการณ์ปัจจุบัน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5 </w:t>
      </w:r>
      <w:r>
        <w:rPr>
          <w:rFonts w:cs="Angsana New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ค่าเผื่อ</w:t>
      </w:r>
      <w:r>
        <w:rPr>
          <w:rFonts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z w:val="32"/>
          <w:sz w:val="32"/>
          <w:szCs w:val="32"/>
        </w:rPr>
        <w:t>ได้ ถึงแม้ว่า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5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77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6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5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,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9,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22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320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5,522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2,849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19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31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6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669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50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39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213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41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7,1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,341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5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84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6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3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41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3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0,42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2,63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ิมทูแอซเซ็ท จำกัด ซึ่งเป็นบริษัทย่อยได้มีมติอนุมัติการเปลี่ยนแปลงชื่อของบริษัท จากเดิมชื่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/>
          <w:sz w:val="32"/>
          <w:sz w:val="32"/>
          <w:szCs w:val="32"/>
        </w:rPr>
        <w:t>จำกัด”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80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8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97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94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91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7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4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15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38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3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lineRule="exact" w:line="400" w:before="120" w:after="12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lineRule="exact" w:line="400" w:before="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52" w:right="-1" w:hanging="25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67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,93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3,09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5,16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34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58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67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78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8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95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9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8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9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75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6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8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44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65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1,77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1,265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1,07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4,84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7,22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8,524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8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8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ค้ำประกันโดยบริษัทฯและ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 - 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5.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2,54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798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กรกฎ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5.9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9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64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40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9 - 2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4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12" w:right="-11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362.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3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9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02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13,46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6,480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98,841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95,460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6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0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726,48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13,019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613,4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16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และได้รับความช่วยเหลือทางการเงินจาก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/>
          <w:sz w:val="32"/>
          <w:sz w:val="32"/>
          <w:szCs w:val="32"/>
        </w:rPr>
        <w:t>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อนุมัติจากที่ประชุมวิสามัญ                ผู้ถือหุ้นของบริษัทฯ 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40" w:after="120"/>
        <w:ind w:left="547" w:hanging="547"/>
        <w:jc w:val="left"/>
        <w:rPr>
          <w:rFonts w:ascii="Segoe UI" w:hAnsi="Segoe UI" w:cs="Segoe UI"/>
          <w:color w:val="242424"/>
          <w:sz w:val="21"/>
          <w:szCs w:val="21"/>
        </w:rPr>
      </w:pPr>
      <w:r>
        <w:rPr>
          <w:rFonts w:cs="Angsana New" w:ascii="Angsana New" w:hAnsi="Angsana New"/>
          <w:color w:val="242424"/>
          <w:sz w:val="32"/>
          <w:szCs w:val="32"/>
        </w:rPr>
        <w:tab/>
      </w:r>
      <w:r>
        <w:rPr>
          <w:rFonts w:ascii="Angsana New" w:hAnsi="Angsana New"/>
          <w:color w:val="242424"/>
          <w:sz w:val="32"/>
          <w:sz w:val="32"/>
          <w:szCs w:val="32"/>
        </w:rPr>
        <w:t>บริษัทฯอยู่ระหว่างการเจรจาขอปรับเงื่อนไขและขยายระยะเวลาวันครบกำหนดชำระหนี้เงินกู้ยืมระยะยาวกับสถาบันการเงิน</w:t>
      </w:r>
      <w:r>
        <w:rPr>
          <w:rFonts w:ascii="Segoe UI" w:hAnsi="Segoe UI" w:cs="Segoe UI"/>
          <w:color w:val="242424"/>
        </w:rPr>
        <w:t> </w:t>
      </w:r>
      <w:r>
        <w:rPr>
          <w:rFonts w:ascii="Angsana New" w:hAnsi="Angsana New"/>
          <w:color w:val="242424"/>
          <w:sz w:val="32"/>
          <w:sz w:val="32"/>
          <w:szCs w:val="32"/>
        </w:rPr>
        <w:t xml:space="preserve">ซึ่งส่วนใหญ่จะครบกำหนดชำระในปี </w:t>
      </w:r>
      <w:r>
        <w:rPr>
          <w:rFonts w:cs="Angsana New" w:ascii="Angsana New" w:hAnsi="Angsana New"/>
          <w:color w:val="242424"/>
          <w:sz w:val="32"/>
          <w:szCs w:val="32"/>
        </w:rPr>
        <w:t xml:space="preserve">2565 </w:t>
      </w:r>
      <w:r>
        <w:rPr>
          <w:rFonts w:ascii="Angsana New" w:hAnsi="Angsana New"/>
          <w:color w:val="242424"/>
          <w:sz w:val="32"/>
          <w:sz w:val="32"/>
          <w:szCs w:val="32"/>
        </w:rPr>
        <w:t>โดยให้มีกำหนดชำระสอดคล้องกับ</w:t>
      </w:r>
      <w:r>
        <w:rPr>
          <w:rFonts w:ascii="Angsana New" w:hAnsi="Angsana New"/>
          <w:color w:val="242424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color w:val="242424"/>
          <w:spacing w:val="-2"/>
          <w:sz w:val="32"/>
          <w:sz w:val="32"/>
          <w:szCs w:val="32"/>
        </w:rPr>
        <w:t>กระแสเงินสดรับจากธุรกิจใหม่ที่อยู่ในความเชี่ยวชาญ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color w:val="242424"/>
          <w:spacing w:val="-2"/>
          <w:sz w:val="32"/>
          <w:sz w:val="32"/>
          <w:szCs w:val="32"/>
        </w:rPr>
        <w:t>ประสบการณ์ของบริษัทฯ ทั้งนี้ ผลของการเจรจา</w:t>
      </w:r>
      <w:r>
        <w:rPr>
          <w:rFonts w:ascii="Angsana New" w:hAnsi="Angsana New"/>
          <w:color w:val="242424"/>
          <w:sz w:val="32"/>
          <w:sz w:val="32"/>
          <w:szCs w:val="32"/>
        </w:rPr>
        <w:t>ขึ้นอยู่กับการพิจารณาอนุมัติของสถาบันการเงิน</w:t>
      </w:r>
      <w:r>
        <w:rPr>
          <w:rFonts w:ascii="Segoe UI" w:hAnsi="Segoe UI" w:cs="Segoe UI"/>
          <w:color w:val="242424"/>
        </w:rPr>
        <w:t> </w:t>
      </w:r>
      <w:r>
        <w:rPr>
          <w:rFonts w:ascii="Angsana New" w:hAnsi="Angsana New"/>
          <w:color w:val="242424"/>
          <w:sz w:val="32"/>
          <w:sz w:val="32"/>
          <w:szCs w:val="32"/>
        </w:rPr>
        <w:t>อย่างไรก็ตาม ในอดีตที่ผ่านมาบริษัทฯได้รับการพิจารณา</w:t>
      </w:r>
      <w:r>
        <w:rPr>
          <w:rFonts w:ascii="Angsana New" w:hAnsi="Angsana New"/>
          <w:color w:val="242424"/>
          <w:spacing w:val="-8"/>
          <w:sz w:val="32"/>
          <w:sz w:val="32"/>
          <w:szCs w:val="32"/>
        </w:rPr>
        <w:t>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7,632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40,0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27,2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12,8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7,689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68,121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345,0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3,12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วิสามัญผู้ถือหุ้นของบริษัทฯ อนุมัติการออกและเสนอขาย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ที่ออกใหม่ของบริษัทฯ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ห้แก่บุคคลในวงจำกัด               ซึ่งเป็นผู้ลงทุนโดยเฉพาะเจาะจง และบุคคลดังกล่าวไม่เป็นบุคคลที่เกี่ยวโยงกับบริษัทฯ เพื่อใช้เป็นเงินทุนหมุนเวียนในบริษัทฯและรวมถึงการลงทุนในโครงการ และการชำระหนี้ธนาคาร โดยหุ้นกู้แปลงสภาพดังกล่าวมีข้อกำหนดและเงื่อนไข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ที่ให้สิทธิแปลงสภาพเป็นหุ้นสามัญของบริษัทฯ ประเภทไม่ด้อยสิทธิ และไม่มีหลัก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 ดังต่อไปนี้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200" w:hanging="1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จะทยอยออกหุ้นกู้แปลงสภาพเป็นชุด ๆ ทีละชุดตามลำดับ และ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ออกหุ้นกู้แปลงสภาพได้ในแต่ละชุด บริษัทฯจะทยอย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แต่ละชุดตามความต้องการใช้เงินของบริษัทฯในแต่ละคราว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ซึ่งได้แก่ การได้รับอนุญาตจากสำนักงานคณะกรรมการกำกับ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ตลาดหลักทรัพย์และหน่วยงานที่เกี่ยวข้องอื่น ๆ 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้งนี้กำหนดให้ระยะเวลาในการออกหุ้นกู้แปลงสภาพมีระยะเวลา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นับแต่วันที่ที่ประชุมผู้ถือหุ้นมีมติอนุมัติให้ออกหุ้นกู้แปลงสภาพ หากบริษัทฯมิได้ออกหุ้นกู้แปลงสภาพครบจำนวน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บริษัทฯ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 โดยชำระดอกเบี้ยเป็นรายไตรมาสนับจากวันที่ออก หุ้นกู้แปลงสภาพ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ำระงวดเดียวเมื่อครบกำหนดไถ่ถอนหุ้นกู้แต่ละชุด ตามข้อกำหนดและเงื่อนไขของหุ้นกู้แปลงสภาพแต่ละชุด โดยหุ้นกู้แปลงสภาพแต่ละชุด มีอายุ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นับจากวันที่ออกหุ้นกู้แปลงสภาพ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95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ในการไถ่ถอนหุ้นกู้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ฯไถ่ถอนหุ้นกู้แปลงสภาพก่อนครบกำหนด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บริษัทฯอาจมีสิทธิหรือไม่มีสิทธิไถ่ถอนหุ้นกู้แปลงสภาพก่อนครบกำหนด ทั้งนี้การไถ่ถอนหุ้นกู้แปลงสภาพให้เป็นไปตามข้อตกลงและเงื่อนไขของหุ้นกู้แปลงสภาพที่จะออกในแต่ละคราว โดยปฏิบัติตามกฎหมาย กฎเกณฑ์ข้อบังคับ หรือประกาศที่เกี่ยวข้อง รวมถึงการขออนุญาตจากหน่วยงานราชการใด ๆ ที่เกี่ยวข้อ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ต่ำกว่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ราคาตลาด จึงไม่เข้าข่ายเป็นการเสนอขาย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ออกใหม่ในราคาที่ต่ำกว่าราคาตลาดตามที่กำหนดในประกาศที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>72/255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ฯในตลาด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ลักทรัพย์ฯ ย้อนหลังไม่น้อยกว่า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วันทำการติดต่อกันแต่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ำการติดต่อกันก่อนวันที่ผู้ถือหุ้นกู้แปลงสภาพจะใช้สิทธิแปลงสภาพหุ้นกู้ ทั้งนี้ราคาถัวเฉลี่ยถ่วงน้ำหนักคำนวณจาก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ลี่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่วงน้ำหนักด้วยปริมาณการซื้อขายในแต่ละวันทำการติดต่อ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ใช้สิทธิแปลงสภาพลอยตัว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</w:t>
            </w:r>
            <w:r>
              <w:rPr>
                <w:rFonts w:cs="Angsana New" w:ascii="Angsana New" w:hAnsi="Angsana New"/>
                <w:sz w:val="32"/>
                <w:szCs w:val="32"/>
              </w:rPr>
              <w:t>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ไรก็ตาม ถ้าราคาแปลงสภาพที่คำนวณข้างต้นต่ำกว่ามูลค่าที่ตราไว้ของหุ้นของบริษัทฯ บริษัทฯ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>
          <w:trHeight w:val="81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ปดาห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>
          <w:trHeight w:val="93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ที่ จัดสรรไว้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213,029,59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.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ล้วทั้งหมดของบริษัทฯภายหลังการจดทะเบียนเพิ่มทุนชำระแล้วของบริษัทฯ บนสมมติฐานว่ามีการใช้สิทธิแปลงสภาพหุ้นกู้                  แปลงสภาพและใบสำคัญแสดงสิทธิของบริษัทฯ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นำหุ้นสามัญที่เกิดจากการใช้สิทธิแปลงสภาพนี้เข้าจดทะเบียนเป็นหลักทรัพย์จดทะเบียนในตลาดหลักทรัพย์แห่งประเทศไทยหรือตลาดหลักทรัพย์ที่หุ้นสามัญของบริษัทฯเป็นหลักทรัพย์จดทะเบียนอยู่ในขณะนั้น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ออกหุ้นกู้แปลงสภาพกับผู้ลงทุนในวงจำกัดตามที่  ได้รับอนุมัติจากที่ประชุมวิสามัญผู้ถือหุ้น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5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ฯ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21,22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3,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5,0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ระชุมวิสามัญผู้ถือหุ้นของบริษัทฯได้มีมติดังต่อไปนี้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ลด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182,122,044.4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493,794,978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,220,444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ที่เหลือจากการจัดสรรไว้เพื่อรองรับการ</w:t>
      </w:r>
      <w:r>
        <w:rPr>
          <w:rFonts w:ascii="Angsana New" w:hAnsi="Angsana New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สนอขายหุ้นกู้แปลงสภาพ 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21,302,959.70 </w:t>
      </w:r>
      <w:r>
        <w:rPr>
          <w:rFonts w:ascii="Angsana New" w:hAnsi="Angsana New"/>
          <w:sz w:val="32"/>
          <w:sz w:val="32"/>
          <w:szCs w:val="32"/>
        </w:rPr>
        <w:t>บาท จาก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 </w:t>
      </w:r>
      <w:bookmarkStart w:id="2" w:name="_Hlk102483494"/>
      <w:r>
        <w:rPr>
          <w:rFonts w:cs="Angsana New" w:ascii="Angsana New" w:hAnsi="Angsana New"/>
          <w:sz w:val="32"/>
          <w:szCs w:val="32"/>
        </w:rPr>
        <w:t xml:space="preserve">1,493,794,978.10 </w:t>
      </w:r>
      <w:bookmarkEnd w:id="2"/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bookmarkStart w:id="3" w:name="_Hlk102483518"/>
      <w:r>
        <w:rPr>
          <w:rFonts w:cs="Angsana New" w:ascii="Angsana New" w:hAnsi="Angsana New"/>
          <w:sz w:val="32"/>
          <w:szCs w:val="32"/>
        </w:rPr>
        <w:t xml:space="preserve">1,715,097,937.80 </w:t>
      </w:r>
      <w:bookmarkEnd w:id="3"/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bookmarkStart w:id="4" w:name="_Hlk102483532"/>
      <w:r>
        <w:rPr>
          <w:rFonts w:cs="Angsana New" w:ascii="Angsana New" w:hAnsi="Angsana New"/>
          <w:sz w:val="32"/>
          <w:szCs w:val="32"/>
        </w:rPr>
        <w:t xml:space="preserve">2,213,029,597 </w:t>
      </w:r>
      <w:bookmarkEnd w:id="4"/>
      <w:r>
        <w:rPr>
          <w:rFonts w:ascii="Angsana New" w:hAnsi="Angsana New"/>
          <w:sz w:val="32"/>
          <w:sz w:val="32"/>
          <w:szCs w:val="32"/>
        </w:rPr>
        <w:t>หุ้น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                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7,74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3,57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35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64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53,41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5,3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7,38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4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</w:tbl>
    <w:p>
      <w:pPr>
        <w:pStyle w:val="Normal"/>
        <w:spacing w:lineRule="exact" w:line="36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374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</w:tbl>
    <w:p>
      <w:pPr>
        <w:pStyle w:val="Normal"/>
        <w:spacing w:lineRule="exact" w:line="420" w:before="8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               การคำนวณภาษี ถ้า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กำไรเพียงพอ </w:t>
      </w:r>
    </w:p>
    <w:p>
      <w:pPr>
        <w:pStyle w:val="Normal"/>
        <w:spacing w:lineRule="exact" w:line="420" w:before="8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เพียงพอที่จะใช้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pacing w:val="-4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ทำการประเมินและ</w:t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8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129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0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07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07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5 - 257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35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9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/>
          <w:sz w:val="32"/>
          <w:sz w:val="32"/>
          <w:szCs w:val="32"/>
        </w:rPr>
        <w:t xml:space="preserve">ขาดทุนทางภาษีที่ยังไม่ได้ใช้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5 - 256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bookmarkStart w:id="5" w:name="_Hlk81914598"/>
      <w:r>
        <w:rPr>
          <w:rFonts w:cs="Angsana New" w:ascii="Angsana New" w:hAnsi="Angsana New"/>
          <w:sz w:val="32"/>
          <w:szCs w:val="32"/>
        </w:rPr>
        <w:t xml:space="preserve">1,2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5"/>
      <w:r>
        <w:rPr>
          <w:rFonts w:cs="Angsana New" w:ascii="Angsana New" w:hAnsi="Angsana New"/>
          <w:spacing w:val="-6"/>
          <w:sz w:val="32"/>
          <w:szCs w:val="32"/>
        </w:rPr>
        <w:t xml:space="preserve"> 8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ไม่ได้บันทึ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lineRule="exact" w:line="420" w:before="80" w:after="8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6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6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</w:p>
    <w:p>
      <w:pPr>
        <w:pStyle w:val="Normal"/>
        <w:tabs>
          <w:tab w:val="left" w:pos="720" w:leader="none"/>
          <w:tab w:val="left" w:pos="2160" w:leader="none"/>
        </w:tabs>
        <w:spacing w:before="8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1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1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4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3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3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66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62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u w:val="single"/>
              </w:rPr>
            </w:pPr>
            <w:r>
              <w:rPr>
                <w:rFonts w:cs="Angsana New" w:ascii="Angsana New" w:hAnsi="Angsana New"/>
                <w:caps/>
                <w:sz w:val="28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วงเงินค้ำประกัน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83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ab/>
            </w:r>
            <w:r>
              <w:rPr>
                <w:rFonts w:ascii="Angsana New" w:hAnsi="Angsana New"/>
                <w:caps/>
                <w:sz w:val="28"/>
                <w:sz w:val="28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120" w:after="80"/>
        <w:ind w:left="907" w:hanging="90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12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ค้ำประกันสัญญาเช่า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              1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3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Segoe UI" w:hAnsi="Segoe UI" w:cs="Segoe UI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3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,42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89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: 14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6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5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00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                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5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ควบรวมกิจการ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กสท โทรคมนาคม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GX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ามแผนธุรกิจเพื่อให้มีพื้นที่ให้บริการได้ครอบคลุมทั่วประเทศ ต่อมาเมื่อ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>เห็นชอบแผนการดำเนินการเยียวยาผู้ใช้บริการโทรศัพท์เคลื่อ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ให้จ่ายค่าระบบลง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: 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ณะนี้</w:t>
      </w:r>
      <w:r>
        <w:rPr>
          <w:rFonts w:ascii="Angsana New" w:hAnsi="Angsana New"/>
          <w:sz w:val="32"/>
          <w:sz w:val="32"/>
          <w:szCs w:val="32"/>
        </w:rPr>
        <w:t>อยู่ในระหว่างการพิจารณาของศาลแพ่ง</w:t>
      </w:r>
      <w:r>
        <w:rPr>
          <w:rFonts w:ascii="Angsana New" w:hAnsi="Angsana New"/>
          <w:sz w:val="32"/>
          <w:sz w:val="32"/>
          <w:szCs w:val="32"/>
        </w:rPr>
        <w:t xml:space="preserve"> ดังนั้น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หนังสือแจ้งใ</w:t>
      </w:r>
      <w:r>
        <w:rPr>
          <w:rFonts w:ascii="Angsana New" w:hAnsi="Angsana New"/>
          <w:sz w:val="32"/>
          <w:sz w:val="32"/>
          <w:szCs w:val="32"/>
        </w:rPr>
        <w:t>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ชำระค่าบริการ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 xml:space="preserve">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>Packag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ศาลปกครองกลางมีคำสั่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                 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       การชี้ขาดอำนาจหน้าที่ระหว่างศาล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ว่า   ได้รับโอนคดีมาจากศาลปกครอง และนัดให้คู่ความไปศาลเพื่อกำหนดวันนัดสืบพยาน ต่อมาในวันที่         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นายโจทก์และ</w:t>
      </w:r>
      <w:r>
        <w:rPr>
          <w:rFonts w:ascii="Angsana New" w:hAnsi="Angsana New"/>
          <w:sz w:val="32"/>
          <w:sz w:val="32"/>
          <w:szCs w:val="32"/>
        </w:rPr>
        <w:t>ทนายความของบริษัทฯและบริษัทย่อ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19 - 2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ึกษากฎหมายของกลุ่มบริษัทมีความเห็นว่า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ฝ่ายผิดสัญญา เป็นเหตุให้บริษัทฯและบริษัทย่อยได้รับความเสียหายทางธุรกิจจำนวนมาก โดยบริษัทย่อยได้ยื่นฟ้องต่อศาลแพ่งดังกล่าวข้างต้น ซึ่งเมื่อคดีถึงที่สุดแล้วบริษัทย่อยจะชนะคดี </w:t>
      </w: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ยังคงเชื่อมั่นว่า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คดีอยู่ในระหว่างที่จะมีการดำเนินการต่อไป </w:t>
      </w:r>
      <w:r>
        <w:rPr>
          <w:rFonts w:ascii="Angsana New" w:hAnsi="Angsana New"/>
          <w:sz w:val="32"/>
          <w:sz w:val="32"/>
          <w:szCs w:val="32"/>
        </w:rPr>
        <w:t>กลุ่มบริษัทจึงเชื่อมั่นว่าหนี้สิน                 ที่บันทึกไว้นั้นเพียงพอแล้ว ณ สถานการณ์ปัจจุบ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ินทรัพย์และหนี้สินทางการเงินที่เป็นสกุลเงินตราต่างประเทศ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462"/>
        <w:gridCol w:w="146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463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592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7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7"/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0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65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>ฯ</w:t>
      </w:r>
      <w:r>
        <w:rPr>
          <w:rFonts w:ascii="Angsana New" w:hAnsi="Angsana New"/>
          <w:color w:val="FF0000"/>
          <w:sz w:val="32"/>
          <w:sz w:val="32"/>
          <w:szCs w:val="32"/>
        </w:rPr>
        <w:t>มีสินทรัพย์และหนี้สินที่วัดมูลค่าด้วยมูลค่ายุติธรรม</w:t>
      </w:r>
      <w:r>
        <w:rPr>
          <w:rFonts w:ascii="Angsana New" w:hAnsi="Angsana New"/>
          <w:color w:val="FF0000"/>
          <w:sz w:val="32"/>
          <w:sz w:val="32"/>
          <w:szCs w:val="32"/>
        </w:rPr>
        <w:t>โดย</w:t>
      </w:r>
      <w:r>
        <w:rPr>
          <w:rFonts w:ascii="Angsana New" w:hAnsi="Angsana New"/>
          <w:color w:val="FF0000"/>
          <w:sz w:val="32"/>
          <w:sz w:val="32"/>
          <w:szCs w:val="32"/>
        </w:rPr>
        <w:t>แยกแสดงต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1"/>
        <w:gridCol w:w="1631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24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24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   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แปลงสภาพ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แปลงสภาพดังกล่าวครบกําหนด     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โดยผู้ถือหุ้นกู้แปลงสภาพใช้สิทธิแปลงสภาพเป็นหุ้นสามัญ                              ตามข้อกำหนดเงื่อนไขของหุ้นกู้แปลงสภาพแล้วในเดือนมิถุนา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กรกฎาคม </w:t>
      </w:r>
      <w:r>
        <w:rPr>
          <w:rFonts w:ascii="Angsana New" w:hAnsi="Angsana New"/>
          <w:sz w:val="32"/>
          <w:sz w:val="32"/>
          <w:szCs w:val="32"/>
        </w:rPr>
        <w:t xml:space="preserve">และสิงห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ดำเนินการจดทะเบียนทุนเรียกชำระ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ได้รับอนุมัติให้ออกโดย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เมื่อ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AngsanaUPC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25:00Z</dcterms:created>
  <dc:creator>Julalak Auttajariyakul</dc:creator>
  <dc:description/>
  <cp:keywords/>
  <dc:language>en-US</dc:language>
  <cp:lastModifiedBy>Julalak Auttajariyakul</cp:lastModifiedBy>
  <cp:lastPrinted>2022-08-09T21:45:00Z</cp:lastPrinted>
  <dcterms:modified xsi:type="dcterms:W3CDTF">2022-08-11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