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sz w:val="28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ิถุนาย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pacing w:val="-2"/>
          <w:sz w:val="32"/>
          <w:szCs w:val="32"/>
        </w:rPr>
        <w:t>256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รวมและงบกำไรขาดทุนเบ็ดเสร็จรวมสำหรับงวดสามเดือนและหกเดือนสิ้นสุดวันเดียวกัน งบแสดงการเปลี่ยนแปลงส่วนของผู้ถือหุ้นรวม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ระแสเงินสดรวมสำหรับงวดหก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บบย่อ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สอบทานข้อมูลทาง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/>
          <w:spacing w:val="-4"/>
          <w:sz w:val="32"/>
          <w:sz w:val="32"/>
          <w:szCs w:val="32"/>
        </w:rPr>
        <w:t>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ต่อไปนี้</w:t>
      </w:r>
    </w:p>
    <w:p>
      <w:pPr>
        <w:pStyle w:val="Default"/>
        <w:spacing w:before="120" w:after="120"/>
        <w:ind w:left="450" w:hanging="450"/>
        <w:rPr>
          <w:rFonts w:ascii="Angsana New" w:hAnsi="Angsana New" w:cs="Angsana New"/>
          <w:color w:val="000000"/>
          <w:spacing w:val="-4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เนื่อง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ีหนี้สินหมุนเวีย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2,320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,566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10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10"/>
          <w:sz w:val="32"/>
          <w:szCs w:val="32"/>
        </w:rPr>
        <w:t xml:space="preserve">3,478 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 นอกจากนี้ยังมีความไม่แน่นอนของสถานการณ์ปัจจุบันที่อาจเปลี่ยนแปลงไปในอนาคต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อาจมีผลกระทบต่อลูกหนี้การค้าและสินทรัพย์ภาษีเงินได้ร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ัดบัญชี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บริษัทฯอยู่ในระหว่างร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อนุมัติ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ผู้ถือหุ้นรายใหญ่ยังคงให้               การสนับสนุนแก่กลุ่มบริษัท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อีกทั้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1.3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2019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ได้กลับมาแพร่ระบาดอีกระลอก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ำให้เกิดการชะลอตัวในช่วงที่เศรษฐกิจกำลังฟื้นตัว และมีผลกระทบ              ต่อธุรกิจและอุตสาหกรรมซึ่งรวมถึงกิจกรรมทางธุรกิจของกลุ่มบริษัทในส่วนที่เกี่ยวกับการชะลอการเริ่มดำเนินงาน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ตลอดจนการดำรงอัตราส่วนทางการเงินตามข้อกำหนดในสัญญากู้ยืมเงิน ทั้งนี้ฝ่ายบริหารของกลุ่มบริษัทมีการติดตามความคืบหน้าของสถานการณ์ดังกล่าวอย่างต่อเนื่องและอยู่ระหว่างการประเมินผลกระทบของเรื่องดังกล่าวต่องบการเงิน ซึ่งผลกระทบดังกล่าวอาจจะมีการเปลี่ยนแปลงได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ึ้นอยู่กับสถานการณ์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ปลี่ยนแปลงไป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อนาคต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อกจากนี้กลุ่มบริษัทอยู่ระหว่างการแก้ไขสถานการณ์และการปฏิบัติตามข้อบังคับของตลาดหลักทรัพย์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ห่งประเทศไทยในกรณีที่หลักทรัพย์ของบริษัทฯ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C” (Caution) </w:t>
      </w:r>
    </w:p>
    <w:p>
      <w:pPr>
        <w:pStyle w:val="Default"/>
        <w:spacing w:before="120" w:after="12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ซึ่งอาจเป็นเหตุให้เกิดข้อสงส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มีนัยสำค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ขึ้นอยู่กับผลสำเร็จของการอนุมัติธุรกิจให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ผนการปรับปรุงการดำเนินงานในอนาค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ทั้งผลกระทบของสถานการณ์              การแพร่ระบาด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color w:val="000000"/>
          <w:sz w:val="32"/>
          <w:szCs w:val="32"/>
        </w:rPr>
        <w:t>2019</w:t>
      </w:r>
      <w:r>
        <w:br w:type="page"/>
      </w:r>
    </w:p>
    <w:p>
      <w:pPr>
        <w:pStyle w:val="Default"/>
        <w:tabs>
          <w:tab w:val="clear" w:pos="720"/>
          <w:tab w:val="left" w:pos="450" w:leader="none"/>
        </w:tabs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มีข้อพิพาทเกี่ยวกับการผิดสัญญาโครงการทดลอง        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บหน่วยงานแห่งหนึ่ง โดยบริษัทย่อยดังกล่าวได้ยื่นฟ้องเรียกร้องค่าเสียหายจากหน่วยงานดังกล่าวต่อศาลแพ่ง ตั้งแต่เดือน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ัจจุบันอยู่ในระหว่างการพิจารณาขอ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ศาลแพ่ง และ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ได้ยื่นฟ้องบริษัทฯและบริษัทย่อยดังกล่าวต่อศาลปกครองกล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เรียกร้องให้บริษัทฯและบริษัทย่อยดังกล่าวชำระค่าใช้จ่ายพร้อมดอกเบี้ย อย่างไรก็ตาม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ฯและบริษัทย่อย</w:t>
      </w:r>
      <w:bookmarkStart w:id="1" w:name="_Hlk55569221"/>
      <w:r>
        <w:rPr>
          <w:rFonts w:ascii="Angsana New" w:hAnsi="Angsana New" w:cs="Angsana New"/>
          <w:spacing w:val="-8"/>
          <w:sz w:val="32"/>
          <w:sz w:val="32"/>
          <w:szCs w:val="32"/>
        </w:rPr>
        <w:t>ได้ยื่นคำให้การแก้คำฟ้องต่อศาลปกครองกลาง จากความเห็นของที่ปรึกษากฎหม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กลุ่มบริษัท 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ดังกล่าว </w:t>
      </w:r>
      <w:bookmarkEnd w:id="1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จึงไม่ได้บันทึกสำรองประมาณการหนี้สินเพิ่มเติมไว้ในบัญชี อย่างไรก็ตาม ณ ปัจจุบัน ผลของข้อพิพาทยังไม่ถึงที่สุดและขึ้นอยู่กับกระบวนการยุติธรรมในอนาคต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เหล่านี้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6"/>
      </w:rPr>
    </w:pPr>
    <w:r>
      <w:rPr>
        <w:rFonts w:cs="Angsana New" w:ascii="Angsana New" w:hAnsi="Angsana New"/>
        <w:sz w:val="32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;Times New Roma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5:46:00Z</dcterms:created>
  <dc:creator>Phitsinee.M</dc:creator>
  <dc:description/>
  <cp:keywords/>
  <dc:language>en-US</dc:language>
  <cp:lastModifiedBy>Wanwimon Unanuya</cp:lastModifiedBy>
  <cp:lastPrinted>2021-05-05T11:48:00Z</cp:lastPrinted>
  <dcterms:modified xsi:type="dcterms:W3CDTF">2021-08-10T05:46:00Z</dcterms:modified>
  <cp:revision>2</cp:revision>
  <dc:subject/>
  <dc:title>บริษัท สามารถ อี-เทรดดิ้ง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