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ข้อมูลทา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 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เดียวกัน และหมายเหตุประกอบงบการเงินรวมระหว่างกาลแบบย่อ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/>
          <w:spacing w:val="-4"/>
          <w:sz w:val="32"/>
          <w:sz w:val="32"/>
          <w:szCs w:val="32"/>
        </w:rPr>
        <w:t>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</w:t>
      </w:r>
      <w:r>
        <w:rPr>
          <w:rFonts w:ascii="Angsana New" w:hAnsi="Angsana New"/>
          <w:sz w:val="32"/>
          <w:sz w:val="32"/>
          <w:szCs w:val="32"/>
        </w:rPr>
        <w:t>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ดังต่อไปนี้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cs="Angsana New"/>
          <w:color w:val="000000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มีหนี้สินหมุนเวีย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559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893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,931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ผู้ถือหุ้นรายใหญ่ยังคงยืนยันที่จะให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สนับสนุนแก่กลุ่มบริษั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สามารถดำเนินงานต่อเนื่อง อย่างไรก็ตาม 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ริษัทฯประเมินมูลค่าที่คาดว่าจะได้รับคืนของอุปกรณ์สำหรับการให้บริการวิทยุคมนาคมระบบดิจิตอล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Digital Trunked Radio 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ซึ่งมีราคาทุน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,259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เป็นมูลค่าจากการใช้ ซึ่งวัดมูลค่าโดยการคิดลด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ระแสเงินสดในอนาคตที่คาดว่าจะได้รับ ทั้งนี้มูลค่าที่คาดว่าจะได้รับคืนต่ำกว่ามูลค่าตามบัญชี เนื่องจากจำนวนผู้ใช้บริการในอนาคตน้อยกว่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ที่คาดการณ์ไว้ โดย ณ 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บริษัทฯ มีขาดทุนจากการด้อยค่าของอุปกรณ์สำหรับการให้บริการวิทยุคมนาคมระบบดิจิตอล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Digital Trunked Radio System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93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ถึงแม้ว่ากลุ่มบริษัทจะได้ทำการประเมินและประมาณการอย่างดีที่สุดแล้ว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ต่อย่างไรก็ตามยังคงมีความไม่แน่นอนของสถานการณ์และเทคโนโลยีในอนาคตที่อาจเปลี่ยนแปลงไป และอาจส่งผลกระทบต่อมูลค่าสินทรัพย์ดังกล่าวในอนาคต</w:t>
      </w:r>
    </w:p>
    <w:p>
      <w:pPr>
        <w:pStyle w:val="Default"/>
        <w:spacing w:lineRule="exact" w:line="400" w:before="80" w:after="80"/>
        <w:ind w:left="450" w:right="-230" w:hanging="45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อีกทั้ง กลุ่มบริษัทอยู่ระหว่างการแก้ไขสถานการณ์และการปฏิบัติตามข้อบังคับของตลาดหลักทรัพย์แห่งประเทศไทย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ในกรณีที่หลักทรัพย์ของบริษัทฯจะถูกขึ้นเครื่องหมาย “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C” (Caution)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หมายเหตุประกอบงบการเงิน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บริษัทฯไม่สามารถดำรงอัตราส่วนทางการเงิน          ตามที่กำหนดไว้ในสัญญาเงินกู้กับสถาบันการเงินหลายแห่ง ส่งผลให้เงินกู้ยืมจำนว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,447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 อาจเป็นหนี้สินที่ต้องจ่ายชำระเมื่อทวงถามทันที อย่างไรก็ตาม บริษัทฯคาดว่าจะได้ผ่อนผันจากสถาบันการเงิน นอกจากนั้น 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ในการจัดหากระแสเงินสดให้เพียงพอต่อการชำระหนี้ ความสำเร็จในเจรจาตกลงการปรับเงื่อนไขและขยายวันครบกำหนดชำระเงินกู้ยืมระยะยาวจากสถาบันการเงิน รวมถึงแผนการปรับปรุงการดำเนินงานในอนาคต</w:t>
      </w:r>
    </w:p>
    <w:p>
      <w:pPr>
        <w:pStyle w:val="Default"/>
        <w:tabs>
          <w:tab w:val="clear" w:pos="720"/>
          <w:tab w:val="left" w:pos="450" w:leader="none"/>
        </w:tabs>
        <w:spacing w:lineRule="exact" w:line="400"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4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ถัดจากวันฟ้องไปจนก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ชำระเสร็จแก่บริษัทย่อย ปัจจุบันอยู่ระหว่างการขอขยายระยะเวลายื่นอุทธรณ์ของทั้งสองฝ่าย อย่างไรก็ตา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ได้ยื่นฟ้องบริษัทฯและบริษัทย่อยดังกล่าวต่อศาลปกครองกลางเพื่อเรียกร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และบริษัทย่อย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 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และบริษัทย่อยได้ยื่นคำร้องโต้แย้งเขตอำนาจศาล จนกระทั่ง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นิจฉัยชี้ขาดอำนาจหน้าที่ระหว่างศาลได้มีคำวินิจฉัยให้คดีดังกล่าวอยู่ในอำนาจพิจารณาของศาล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ใช่ศาลปกครอง ปัจจุบันคดีที่หน่วยงานดังกล่าวเป็นผู้ฟ้องคดีอยู่ในระหว่างการสืบพยานของศาลแพ่ง 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ึ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บันทึกสำรองประมาณการหนี้สินเพิ่มเติมไว้ในบัญชี อย่างไรก็ตาม ณ ปัจจุบัน ผลของข้อพิพาททั้งสองคดี</w:t>
      </w:r>
      <w:r>
        <w:rPr>
          <w:rFonts w:ascii="Angsana New" w:hAnsi="Angsana New" w:cs="Angsana New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Default"/>
        <w:spacing w:lineRule="exact" w:line="400"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Default"/>
        <w:spacing w:lineRule="exact" w:line="400"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อันเกี่ยวเนื่อง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เกี่ยวข้องกันเหล่านั้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spacing w:lineRule="exact" w:line="40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spacing w:lineRule="exact" w:line="4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spacing w:lineRule="exact" w:line="4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0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0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0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2:32:00Z</dcterms:created>
  <dc:creator>Julalak Auttajariyakul</dc:creator>
  <dc:description/>
  <cp:keywords/>
  <dc:language>en-US</dc:language>
  <cp:lastModifiedBy>Julalak Auttajariyakul</cp:lastModifiedBy>
  <cp:lastPrinted>2023-05-10T08:18:00Z</cp:lastPrinted>
  <dcterms:modified xsi:type="dcterms:W3CDTF">2023-05-11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