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  <w:u w:val="single"/>
              </w:rPr>
            </w:pPr>
            <w:r>
              <w:rPr>
                <w:rFonts w:cs="Angsana New" w:ascii="Angsana New" w:hAnsi="Angsana New"/>
                <w:sz w:val="36"/>
                <w:szCs w:val="36"/>
                <w:u w:val="single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ารสอบทาน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ข้อมูลทาง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sz w:val="28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ามเดือ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ีนาคม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M1"/>
        <w:spacing w:lineRule="exact" w:line="40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CM1"/>
        <w:spacing w:lineRule="exact" w:line="40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CM1"/>
        <w:spacing w:lineRule="auto" w:line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CM2"/>
        <w:spacing w:before="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สามารถ ดิจิตอ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เบ็ดเสร็จรวม งบแสดงการเปลี่ยนแปลงส่วนของผู้ถือหุ้นรวม และงบกระแสเงินสดรวมสำหรับงวดสามเดือนสิ้นสุดวันเดียวกัน และหมายเหตุประกอบงบการเงินรวมระหว่างกาลแบบย่อ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pacing w:val="-4"/>
          <w:sz w:val="32"/>
          <w:sz w:val="32"/>
          <w:szCs w:val="32"/>
        </w:rPr>
        <w:t>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/>
          <w:spacing w:val="-4"/>
          <w:sz w:val="32"/>
          <w:sz w:val="32"/>
          <w:szCs w:val="32"/>
        </w:rPr>
        <w:t>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</w:t>
      </w:r>
      <w:r>
        <w:rPr>
          <w:rFonts w:ascii="Angsana New" w:hAnsi="Angsana New"/>
          <w:sz w:val="32"/>
          <w:sz w:val="32"/>
          <w:szCs w:val="32"/>
        </w:rPr>
        <w:t>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Default"/>
        <w:spacing w:before="120" w:after="120"/>
        <w:ind w:left="450" w:hanging="450"/>
        <w:rPr>
          <w:rFonts w:ascii="Angsana New" w:hAnsi="Angsana New" w:cs="Angsana New"/>
          <w:color w:val="000000"/>
          <w:spacing w:val="-4"/>
          <w:sz w:val="32"/>
          <w:szCs w:val="32"/>
        </w:rPr>
      </w:pPr>
      <w:bookmarkStart w:id="0" w:name="_Hlk38108054"/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  <w:bookmarkEnd w:id="0"/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ความสามารถ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ดำเนินงานต่อเน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กลุ่มบริษัทมีผลขาดทุนจากการดำเนินงาน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ติดต่อกันหลายปี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และ ณ วันที่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มีหนี้สินหมุนเวียน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    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สูงกว่าสินทรัพย์หมุนเวีย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ป็นจำนวน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700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ฉพาะของบริษัทฯ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046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และมีขาดทุนสะสม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777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ล้านบาท นอกจากนี้ยังมีความไม่แน่นอนของสถานการณ์ปัจจุบันที่อาจเปลี่ยนแปลงไปในอนาคต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ซึ่งอาจมีผลกระทบต่อลูกหนี้การค้าและสินทรัพย์ภาษีเงินได้รอ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ตัดบัญชี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ั้งนี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ได้ลงนาม                     ในสัญญา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ธุรกิจใหม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ี่อยู่ในความเชี่ยวชาญและประสบการณ์ของบริษัทฯ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ผู้ถือหุ้นรายใหญ่ยังคงให้               การสนับสนุนแก่กลุ่มบริษัท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 ดังนั้น ผู้บริหารจึงเชื่อมั่นว่ากลุ่มบริษัทจะ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ยังคง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สามารถดำเนินงานต่อเนื่อง</w:t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ab/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อีกทั้ง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1.3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ปัจจุบันสถานการณ์ของโรคติดเชื้อไวรัสโคโรนา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>2019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ี่ได้กลับมาแพร่ระบาดอีกระลอก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ำให้เกิดการชะลอตัวในช่วงที่เศรษฐกิจกำลังฟื้นตัว และมีผลกระทบ              ต่อธุรกิจและอุตสาหกรรมซึ่งรวมถึงกิจกรรมทางธุรกิจของกลุ่มบริษัทในส่วนที่เกี่ยวกับการชะลอการเริ่มดำเนินงานในโครงการใหม่และการลดลงหรือหยุดชะงักของการให้บริการ ซึ่งส่งผลกระทบอย่างมีนัยสำคัญต่อฐานะการเงิน ผลการดำเนินงาน และกระแสเงินสดในปัจจุบันและในอนาคตของกลุ่มบริษัท ตลอดจนการดำรงอัตราส่วนทางการเงินตามข้อกำหนดในสัญญากู้ยืมเงิน ทั้งนี้ฝ่ายบริหารของกลุ่มบริษัทมีการติดตามความคืบหน้าของสถานการณ์ดังกล่าวอย่างต่อเนื่องและอยู่ระหว่างการประเมินผลกระทบของเรื่องดังกล่าวต่องบการเงิน ซึ่งผลกระทบดังกล่าวอาจจะมีการเปลี่ยนแปลงได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ึ้นอยู่กับสถานการณ์ที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อา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ปลี่ยนแปลงไป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อนาคต</w:t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การณ์ดังกล่าวข้างต้นแสดงให้เห็นว่า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ไม่แน่นอนที่มีสาระสำคัญซึ่งอาจเป็นเหตุให้เกิดข้อสงสั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อย่างมีนัยสำคัญ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เกี่ยวกับความสามารถของกลุ่มบริษัทในการดำเนินงานต่อเนื่อง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ทั้งนี้ขึ้นอยู่กับแผนการปรับปรุ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ารดำเนินงานในอนาคต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วมทั้งผลกระทบของสถานการณ์การแพร่ระบาดขอ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โรคติดเชื้อไวรัสโคโรนา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019</w:t>
      </w:r>
      <w:r>
        <w:br w:type="page"/>
      </w:r>
    </w:p>
    <w:p>
      <w:pPr>
        <w:pStyle w:val="Default"/>
        <w:tabs>
          <w:tab w:val="clear" w:pos="720"/>
          <w:tab w:val="left" w:pos="450" w:leader="none"/>
        </w:tabs>
        <w:spacing w:before="120" w:after="120"/>
        <w:ind w:left="446" w:hanging="44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ดีความและการฟ้องร้อง</w:t>
      </w:r>
    </w:p>
    <w:p>
      <w:pPr>
        <w:pStyle w:val="Default"/>
        <w:tabs>
          <w:tab w:val="clear" w:pos="720"/>
          <w:tab w:val="left" w:pos="450" w:leader="none"/>
        </w:tabs>
        <w:spacing w:before="120" w:after="120"/>
        <w:ind w:left="446" w:hanging="44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.6 </w:t>
      </w:r>
      <w:r>
        <w:rPr>
          <w:rFonts w:ascii="Angsana New" w:hAnsi="Angsana New" w:cs="Angsana New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โมบาย พลัส จำกัด 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ข้อพิพาทเกี่ยวกับการผิดสัญญา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หน่วยงานแห่งหนึ่ง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ย่อยดังกล่าวได้ยื่นฟ้องเรียกร้องค่าเสียหายจากหน่วยงานดังกล่าวต่อศาลแพ่ง ตั้งแต่เดือนตุลาคม </w:t>
      </w:r>
      <w:r>
        <w:rPr>
          <w:rFonts w:cs="Angsana New" w:ascii="Angsana New" w:hAnsi="Angsana New"/>
          <w:spacing w:val="-6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ัจจุบันอยู่ในระหว่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พิจารณาของศาลแพ่ง และ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่วยงานดังกล่าวได้ยื่นฟ้องบริษัทฯและบริษัทย่อยดังกล่าวต่อศาลปกครองกลางเพื่อเรียกร้องให้บริษัทฯและบริษัทย่อยดังกล่าวชำระค่าใช้จ่ายพร้อมดอกเบี้ย 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ได้ยื่นคำให้การแก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ำฟ้องต่อศาลปกครองกลา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ต่อมาบริษัทฯและบริษัทย่อยได้ยื่นคำร้องโต้แย้งเขตอำนาจศาล และ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วินิจฉัยชี้ขาดอำนาจหน้าที่ระหว่างศาลได้มีคำวินิจฉัยให้คดี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ู่ในอำนาจพิจารณาของศาลยุติธรรม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ม่ใช่ศาลปกครอง จากความเห็นของที่ปรึกษากฎหมายของกลุ่มบริษัท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ผู้บริหารของกลุ่มบริษัทยังคงเชื่อมั่นว่ากลุ่มบริษัทจะไม่ได้รับผลเสียหายที่มีสาระสำคัญเกี่ยวกับข้อพิพาท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ึงไม่ได้บันทึกสำรองประมาณการหนี้สินเพิ่มเติมไว้ในบัญชี อย่างไรก็ตาม ณ ปัจจุบัน ผลของข้อพิพาทยังไม่ถึงที่สุดและขึ้นอยู่กับกระบวนการยุติธรรมในอนาคต</w:t>
      </w:r>
    </w:p>
    <w:p>
      <w:pPr>
        <w:pStyle w:val="Default"/>
        <w:spacing w:before="120" w:after="120"/>
        <w:ind w:left="446" w:hanging="44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Default"/>
        <w:spacing w:before="120" w:after="120"/>
        <w:ind w:left="446" w:hanging="44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ธุรกิจกับกิจการที่เกี่ยวข้องกันอันเกี่ยวเนื่อง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ซื้อขายสินค้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บริ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การกู้ยืมเงิน รายการธุรกิจดังกล่าวเป็นไปตามเงื่อนไขและเกณฑ์ที่ตกลงร่วมกันระหว่าง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ิจการที่เกี่ยวข้องกันเหล่านั้น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ข้างต้นแต่อย่างใด</w:t>
      </w:r>
    </w:p>
    <w:p>
      <w:pPr>
        <w:pStyle w:val="Defaul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Defaul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ิยะ ชัยพฤกษ์มาลาการ</w:t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544</w:t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tabs>
          <w:tab w:val="left" w:pos="720" w:leader="none"/>
          <w:tab w:val="center" w:pos="558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2 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339" w:right="1080" w:gutter="0" w:header="706" w:top="2160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6"/>
      </w:rPr>
    </w:pPr>
    <w:r>
      <w:rPr>
        <w:rFonts w:cs="Angsana New" w:ascii="Angsana New" w:hAnsi="Angsana New"/>
        <w:sz w:val="32"/>
        <w:szCs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left="522" w:right="-36" w:hanging="0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" w:firstLine="18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MS Mincho;ＭＳ 明朝" w:cs="AngsanaUPC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AngsanaUPC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37z0">
    <w:name w:val="WW8NumSt37z0"/>
    <w:qFormat/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lang w:val="th-TH"/>
    </w:rPr>
  </w:style>
  <w:style w:type="paragraph" w:styleId="List">
    <w:name w:val="List"/>
    <w:basedOn w:val="Normal"/>
    <w:pPr>
      <w:ind w:left="360" w:hanging="360"/>
      <w:textAlignment w:val="auto"/>
    </w:pPr>
    <w:rPr>
      <w:rFonts w:cs="Tms Rmn"/>
      <w:szCs w:val="24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firstLine="540"/>
      <w:jc w:val="both"/>
    </w:pPr>
    <w:rPr>
      <w:rFonts w:ascii="Angsana New" w:hAnsi="Angsana New"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4140" w:leader="none"/>
      </w:tabs>
      <w:spacing w:before="120" w:after="80"/>
      <w:ind w:left="1260" w:firstLine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ListBullet2">
    <w:name w:val="List Bullet 2"/>
    <w:basedOn w:val="Normal"/>
    <w:qFormat/>
    <w:pPr>
      <w:ind w:left="720" w:hanging="360"/>
      <w:textAlignment w:val="auto"/>
    </w:pPr>
    <w:rPr>
      <w:rFonts w:cs="Tms Rm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354-Report T-Q2'20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54:00Z</dcterms:created>
  <dc:creator>Julalak Auttajariyakul</dc:creator>
  <dc:description/>
  <cp:keywords/>
  <dc:language>en-US</dc:language>
  <cp:lastModifiedBy>Julalak Auttajariyakul</cp:lastModifiedBy>
  <cp:lastPrinted>2021-11-02T19:26:00Z</cp:lastPrinted>
  <dcterms:modified xsi:type="dcterms:W3CDTF">2022-05-11T1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